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多重障礙者人數按多重障礙類別分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其障礙類別為多重障礙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</w:t>
      </w:r>
      <w:r>
        <w:rPr>
          <w:rFonts w:ascii="標楷體" w:hAnsi="標楷體" w:cs="標楷體" w:eastAsia="標楷體"/>
          <w:kern w:val="0"/>
          <w:szCs w:val="24"/>
        </w:rPr>
        <w:t>「新舊制別及障礙等級別」</w:t>
      </w:r>
      <w:r>
        <w:rPr>
          <w:rFonts w:ascii="標楷體" w:hAnsi="標楷體" w:cs="標楷體" w:eastAsia="標楷體"/>
          <w:color w:val="000000"/>
          <w:kern w:val="0"/>
          <w:szCs w:val="24"/>
        </w:rPr>
        <w:t>分；縱項依「障礙類別」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複選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性別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多重障礙者人數：係指領有身心障礙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其障礙類別為多重障礙者之人數；多重障礙者係指具有二類或二類以上障礙者，依其鑑定之障礙類別分別歸類，故總計為重複之人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60" w:hanging="480"/>
        <w:rPr/>
      </w:pP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新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領有證明民眾之資料，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96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舊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四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尚無詳細類別之多障者：係指身心障礙者鑑定表未記載細項類別之多重障礙者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多重障礙者人數按多重障礙類別分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2:03:00Z</dcterms:created>
  <dc:creator>蕭永興</dc:creator>
  <dc:description/>
  <cp:keywords/>
  <dc:language>en-US</dc:language>
  <cp:lastModifiedBy>統計處蕭永興</cp:lastModifiedBy>
  <dcterms:modified xsi:type="dcterms:W3CDTF">2019-05-31T07:33:00Z</dcterms:modified>
  <cp:revision>3</cp:revision>
  <dc:subject/>
  <dc:title>身心障礙者致殘成因編製說明 </dc:title>
</cp:coreProperties>
</file>