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  <w:t>附件</w:t>
      </w:r>
    </w:p>
    <w:p>
      <w:pPr>
        <w:pStyle w:val="Normal"/>
        <w:snapToGrid w:val="false"/>
        <w:jc w:val="center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  <w:t>疾病問項過錄記號簿索引</w:t>
      </w:r>
    </w:p>
    <w:p>
      <w:pPr>
        <w:pStyle w:val="Normal"/>
        <w:snapToGrid w:val="false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使用說明：</w:t>
      </w:r>
    </w:p>
    <w:p>
      <w:pPr>
        <w:pStyle w:val="Normal"/>
        <w:snapToGrid w:val="false"/>
        <w:ind w:left="240" w:hanging="0"/>
        <w:rPr/>
      </w:pPr>
      <w:r>
        <w:rPr>
          <w:rFonts w:ascii="標楷體" w:hAnsi="標楷體" w:cs="標楷體" w:eastAsia="標楷體"/>
          <w:bCs/>
        </w:rPr>
        <w:t>民國</w:t>
      </w:r>
      <w:r>
        <w:rPr>
          <w:rFonts w:eastAsia="標楷體" w:cs="標楷體" w:ascii="標楷體" w:hAnsi="標楷體"/>
          <w:bCs/>
        </w:rPr>
        <w:t>88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9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9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100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調查採用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碼過錄，例如：本代碼表之「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推定為傳染性腸道疾病」，於資料檔以「</w:t>
      </w:r>
      <w:r>
        <w:rPr>
          <w:rFonts w:eastAsia="標楷體" w:cs="標楷體" w:ascii="標楷體" w:hAnsi="標楷體"/>
          <w:bCs/>
        </w:rPr>
        <w:t>0</w:t>
      </w:r>
      <w:r>
        <w:rPr>
          <w:rFonts w:eastAsia="標楷體" w:cs="標楷體" w:ascii="標楷體" w:hAnsi="標楷體"/>
          <w:bCs/>
        </w:rPr>
        <w:t>02</w:t>
      </w:r>
      <w:r>
        <w:rPr>
          <w:rFonts w:ascii="標楷體" w:hAnsi="標楷體" w:cs="標楷體" w:eastAsia="標楷體"/>
          <w:bCs/>
        </w:rPr>
        <w:t>」</w:t>
      </w:r>
      <w:r>
        <w:rPr>
          <w:rFonts w:ascii="標楷體" w:hAnsi="標楷體" w:cs="標楷體" w:eastAsia="標楷體"/>
          <w:bCs/>
        </w:rPr>
        <w:t>過錄</w:t>
      </w:r>
      <w:r>
        <w:rPr>
          <w:rFonts w:ascii="標楷體" w:hAnsi="標楷體" w:cs="標楷體" w:eastAsia="標楷體"/>
          <w:bCs/>
        </w:rPr>
        <w:t>；</w:t>
      </w:r>
      <w:r>
        <w:rPr>
          <w:rFonts w:ascii="標楷體" w:hAnsi="標楷體" w:cs="標楷體" w:eastAsia="標楷體"/>
          <w:bCs/>
        </w:rPr>
        <w:t>「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帶狀疱疹</w:t>
      </w:r>
      <w:r>
        <w:rPr>
          <w:rFonts w:ascii="標楷體" w:hAnsi="標楷體" w:cs="標楷體" w:eastAsia="標楷體"/>
          <w:bCs/>
        </w:rPr>
        <w:t>」</w:t>
      </w:r>
      <w:r>
        <w:rPr>
          <w:rFonts w:ascii="標楷體" w:hAnsi="標楷體" w:cs="標楷體" w:eastAsia="標楷體"/>
          <w:bCs/>
        </w:rPr>
        <w:t>則</w:t>
      </w:r>
      <w:r>
        <w:rPr>
          <w:rFonts w:ascii="標楷體" w:hAnsi="標楷體" w:cs="標楷體" w:eastAsia="標楷體"/>
          <w:bCs/>
        </w:rPr>
        <w:t>以「</w:t>
      </w:r>
      <w:r>
        <w:rPr>
          <w:rFonts w:eastAsia="標楷體" w:cs="標楷體" w:ascii="標楷體" w:hAnsi="標楷體"/>
          <w:bCs/>
        </w:rPr>
        <w:t>010</w:t>
      </w:r>
      <w:r>
        <w:rPr>
          <w:rFonts w:ascii="標楷體" w:hAnsi="標楷體" w:cs="標楷體" w:eastAsia="標楷體"/>
          <w:bCs/>
        </w:rPr>
        <w:t>」</w:t>
      </w:r>
      <w:r>
        <w:rPr>
          <w:rFonts w:ascii="標楷體" w:hAnsi="標楷體" w:cs="標楷體" w:eastAsia="標楷體"/>
          <w:bCs/>
        </w:rPr>
        <w:t>過</w:t>
      </w:r>
      <w:r>
        <w:rPr>
          <w:rFonts w:ascii="標楷體" w:hAnsi="標楷體" w:cs="標楷體" w:eastAsia="標楷體"/>
          <w:bCs/>
        </w:rPr>
        <w:t>錄。</w:t>
      </w:r>
    </w:p>
    <w:p>
      <w:pPr>
        <w:pStyle w:val="Normal"/>
        <w:snapToGrid w:val="false"/>
        <w:ind w:left="240" w:hanging="0"/>
        <w:rPr/>
      </w:pPr>
      <w:r>
        <w:rPr>
          <w:rFonts w:ascii="標楷體" w:hAnsi="標楷體" w:cs="標楷體" w:eastAsia="標楷體"/>
          <w:bCs/>
        </w:rPr>
        <w:t>其</w:t>
      </w:r>
      <w:r>
        <w:rPr>
          <w:rFonts w:ascii="標楷體" w:hAnsi="標楷體" w:cs="標楷體" w:eastAsia="標楷體"/>
          <w:bCs/>
        </w:rPr>
        <w:t>餘調查年度則</w:t>
      </w:r>
      <w:r>
        <w:rPr>
          <w:rFonts w:ascii="標楷體" w:hAnsi="標楷體" w:cs="標楷體" w:eastAsia="標楷體"/>
          <w:bCs/>
        </w:rPr>
        <w:t>依本代碼表直接</w:t>
      </w:r>
      <w:r>
        <w:rPr>
          <w:rFonts w:ascii="標楷體" w:hAnsi="標楷體" w:cs="標楷體" w:eastAsia="標楷體"/>
          <w:bCs/>
        </w:rPr>
        <w:t>過錄於</w:t>
      </w:r>
      <w:r>
        <w:rPr>
          <w:rFonts w:ascii="標楷體" w:hAnsi="標楷體" w:cs="標楷體" w:eastAsia="標楷體"/>
          <w:bCs/>
        </w:rPr>
        <w:t>資料檔中。</w:t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 w:eastAsia="標楷體" w:cs="標楷體"/>
          <w:b/>
          <w:b/>
          <w:bCs/>
          <w:sz w:val="32"/>
          <w:lang w:val="en-US" w:eastAsia="en-US"/>
        </w:rPr>
      </w:pPr>
      <w:r>
        <w:rPr>
          <w:rFonts w:eastAsia="標楷體" w:cs="標楷體" w:ascii="新細明體;PMingLiU" w:hAnsi="新細明體;PMingLiU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0</wp:posOffset>
                </wp:positionH>
                <wp:positionV relativeFrom="paragraph">
                  <wp:posOffset>6096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.1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8pt;mso-position-vertical-relative:text;margin-left:4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2.1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0"/>
        <w:gridCol w:w="72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Ⅰ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傳染性及寄生蟲性疾病</w:t>
            </w:r>
          </w:p>
          <w:p>
            <w:pPr>
              <w:pStyle w:val="Normal"/>
              <w:snapToGrid w:val="false"/>
              <w:ind w:firstLine="2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（如結核病、流行病腮腺炎、皮膚癬病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1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Ⅱ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腫瘤，</w:t>
            </w:r>
            <w:r>
              <w:rPr>
                <w:rFonts w:ascii="新細明體;PMingLiU" w:hAnsi="新細明體;PMingLiU"/>
                <w:sz w:val="28"/>
              </w:rPr>
              <w:t>包括惡性腫瘤、良性腫瘤、未明示腫瘤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新細明體;PMingLiU" w:hAnsi="新細明體;PMingLiU"/>
                <w:b w:val="false"/>
                <w:b w:val="false"/>
                <w:bCs w:val="false"/>
                <w:sz w:val="28"/>
              </w:rPr>
            </w:pPr>
            <w:r>
              <w:rPr>
                <w:rFonts w:ascii="新細明體;PMingLiU" w:hAnsi="新細明體;PMingLiU"/>
                <w:b w:val="false"/>
                <w:bCs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2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Ⅲ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內分泌、營養、新陳代謝疾病</w:t>
            </w:r>
          </w:p>
          <w:p>
            <w:pPr>
              <w:pStyle w:val="Normal"/>
              <w:snapToGrid w:val="false"/>
              <w:spacing w:before="0" w:after="180"/>
              <w:ind w:firstLine="2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（如甲狀腺疾病、糖尿病、痛風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3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Ⅳ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血液疾病</w:t>
            </w:r>
          </w:p>
          <w:p>
            <w:pPr>
              <w:pStyle w:val="Normal"/>
              <w:snapToGrid w:val="false"/>
              <w:spacing w:before="0" w:after="1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/>
                <w:sz w:val="28"/>
              </w:rPr>
              <w:t>（如敗血症、貧血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3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</w:rPr>
              <w:t>Ⅴ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精神疾患，</w:t>
            </w:r>
            <w:r>
              <w:rPr>
                <w:rFonts w:ascii="新細明體;PMingLiU" w:hAnsi="新細明體;PMingLiU"/>
                <w:sz w:val="28"/>
              </w:rPr>
              <w:t>包括精神病、精神官能症、其他精神、心理異常疾病</w:t>
            </w:r>
          </w:p>
          <w:p>
            <w:pPr>
              <w:pStyle w:val="Normal"/>
              <w:snapToGrid w:val="false"/>
              <w:spacing w:before="0" w:after="1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/>
                <w:sz w:val="28"/>
              </w:rPr>
              <w:t>（如憂鬱症、失眠、壓力性頭痛、老年癡呆症、夢多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3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</w:rPr>
              <w:t>Ⅵ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神經系統、感覺器官疾病，</w:t>
            </w:r>
            <w:r>
              <w:rPr>
                <w:rFonts w:ascii="新細明體;PMingLiU" w:hAnsi="新細明體;PMingLiU"/>
                <w:sz w:val="28"/>
              </w:rPr>
              <w:t>包括神經系統疾病、眼睛疾病、耳朵疾病</w:t>
            </w:r>
          </w:p>
          <w:p>
            <w:pPr>
              <w:pStyle w:val="Normal"/>
              <w:snapToGrid w:val="false"/>
              <w:spacing w:before="0" w:after="1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/>
                <w:sz w:val="28"/>
              </w:rPr>
              <w:t>（如偏頭痛、骨刺、老花眼、眩暈症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4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</w:rPr>
              <w:t>Ⅶ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循環系統疾病，</w:t>
            </w:r>
            <w:r>
              <w:rPr>
                <w:rFonts w:ascii="新細明體;PMingLiU" w:hAnsi="新細明體;PMingLiU"/>
                <w:sz w:val="28"/>
              </w:rPr>
              <w:t>包括心臟疾病、血壓問題、血管系統疾病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/>
                <w:sz w:val="28"/>
              </w:rPr>
              <w:t>（如暫時性腦部缺氧、痔瘡、下肢靜脈曲張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5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Ⅷ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呼吸系統疾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P.6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Ⅸ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消化系統疾病</w:t>
            </w:r>
          </w:p>
          <w:p>
            <w:pPr>
              <w:pStyle w:val="Normal"/>
              <w:snapToGrid w:val="false"/>
              <w:spacing w:before="0" w:after="1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/>
                <w:sz w:val="28"/>
              </w:rPr>
              <w:t>（如闌尾炎、肝炎、膽結石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.6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</w:rPr>
              <w:t>Ⅹ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泌尿生殖系統疾病，</w:t>
            </w:r>
            <w:r>
              <w:rPr>
                <w:rFonts w:ascii="新細明體;PMingLiU" w:hAnsi="新細明體;PMingLiU"/>
                <w:sz w:val="28"/>
              </w:rPr>
              <w:t>包括泌尿系統疾病、男性生殖器官疾病、乳房疾病</w:t>
            </w:r>
          </w:p>
          <w:p>
            <w:pPr>
              <w:pStyle w:val="Normal"/>
              <w:snapToGrid w:val="false"/>
              <w:spacing w:before="0" w:after="1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 </w:t>
            </w:r>
            <w:r>
              <w:rPr>
                <w:rFonts w:ascii="新細明體;PMingLiU" w:hAnsi="新細明體;PMingLiU"/>
                <w:sz w:val="28"/>
              </w:rPr>
              <w:t>女性生殖器官疾病、月經異常、生育問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.7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ⅩⅠ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妊娠、生產、產褥期疾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P.8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ⅩⅡ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皮膚、皮下組織疾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P.8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</w:rPr>
              <w:t>ⅩⅢ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骨骼肌肉及結締組織疾病，</w:t>
            </w:r>
            <w:r>
              <w:rPr>
                <w:rFonts w:ascii="新細明體;PMingLiU" w:hAnsi="新細明體;PMingLiU"/>
                <w:sz w:val="28"/>
              </w:rPr>
              <w:t>包括關節炎、非關節性風濕病、胸椎柱徵候</w:t>
            </w:r>
          </w:p>
          <w:p>
            <w:pPr>
              <w:pStyle w:val="Normal"/>
              <w:snapToGrid w:val="false"/>
              <w:spacing w:before="0" w:after="180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/>
                <w:sz w:val="28"/>
              </w:rPr>
              <w:t>其他骨骼肌肉及結締組織異常</w:t>
            </w:r>
          </w:p>
        </w:tc>
        <w:tc>
          <w:tcPr>
            <w:tcW w:w="720" w:type="dxa"/>
            <w:tcBorders/>
          </w:tcPr>
          <w:p>
            <w:pPr>
              <w:pStyle w:val="Heading3"/>
              <w:spacing w:before="72" w:after="0"/>
              <w:rPr/>
            </w:pPr>
            <w:r>
              <w:rPr/>
              <w:t>P.9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ⅩⅣ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先天性畸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P.9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ⅩⅥ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症狀、徵候、診斷欠明之各種病況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P.10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</w:rPr>
              <w:t>ⅩⅦ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損傷和不良影響，</w:t>
            </w:r>
            <w:r>
              <w:rPr>
                <w:rFonts w:ascii="新細明體;PMingLiU" w:hAnsi="新細明體;PMingLiU"/>
                <w:sz w:val="28"/>
              </w:rPr>
              <w:t>包括骨折、脫臼＆不完全脫臼、扭傷和拉傷、</w:t>
            </w:r>
          </w:p>
          <w:p>
            <w:pPr>
              <w:pStyle w:val="Normal"/>
              <w:snapToGrid w:val="false"/>
              <w:spacing w:before="0" w:after="180"/>
              <w:ind w:firstLine="706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其他外傷不良影響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.11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</w:rPr>
              <w:t>ⅩⅧ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補充分類，</w:t>
            </w:r>
            <w:r>
              <w:rPr>
                <w:rFonts w:ascii="新細明體;PMingLiU" w:hAnsi="新細明體;PMingLiU"/>
                <w:sz w:val="28"/>
              </w:rPr>
              <w:t>包括預防醫學、家庭計畫、管理程序、婦幼健康照顧、</w:t>
            </w:r>
          </w:p>
          <w:p>
            <w:pPr>
              <w:pStyle w:val="Normal"/>
              <w:snapToGrid w:val="false"/>
              <w:spacing w:before="0" w:after="180"/>
              <w:ind w:firstLine="706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雜項、社會、婚姻、家庭問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.12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ⅩⅨ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外因補充分類</w:t>
            </w:r>
          </w:p>
          <w:p>
            <w:pPr>
              <w:pStyle w:val="Normal"/>
              <w:snapToGrid w:val="false"/>
              <w:ind w:firstLine="706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  </w:t>
            </w:r>
            <w:r>
              <w:rPr>
                <w:rFonts w:ascii="新細明體;PMingLiU" w:hAnsi="新細明體;PMingLiU"/>
                <w:sz w:val="28"/>
              </w:rPr>
              <w:t>（如車禍、腰酸背痛、子彈打傷</w:t>
            </w:r>
            <w:r>
              <w:rPr>
                <w:rFonts w:ascii="新細明體;PMingLiU" w:hAnsi="新細明體;PMingLiU"/>
                <w:sz w:val="28"/>
              </w:rPr>
              <w:t>…</w:t>
            </w:r>
            <w:r>
              <w:rPr>
                <w:rFonts w:ascii="新細明體;PMingLiU" w:hAnsi="新細明體;PMingLiU"/>
                <w:sz w:val="28"/>
              </w:rPr>
              <w:t>.</w:t>
            </w:r>
            <w:r>
              <w:rPr>
                <w:rFonts w:ascii="新細明體;PMingLiU" w:hAnsi="新細明體;PMingLiU"/>
                <w:sz w:val="28"/>
              </w:rPr>
              <w:t>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.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992" w:bottom="1048"/>
          <w:pgNumType w:start="1" w:fmt="lowerRoman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/>
          <w:b/>
          <w:b/>
          <w:bCs/>
          <w:sz w:val="28"/>
        </w:rPr>
      </w:pPr>
      <w:r>
        <w:rPr>
          <w:b/>
          <w:bCs/>
          <w:sz w:val="28"/>
        </w:rPr>
        <w:t>「台灣地區老人保健與生活問題調查」疾病問項過錄記號簿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78.10 </w:t>
      </w:r>
      <w:r>
        <w:rPr/>
        <w:t>修正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p>
      <w:pPr>
        <w:pStyle w:val="Normal"/>
        <w:snapToGrid w:val="false"/>
        <w:spacing w:before="180" w:after="360"/>
        <w:rPr/>
      </w:pPr>
      <w:r>
        <w:rPr>
          <w:rFonts w:cs="新細明體;PMingLiU"/>
        </w:rPr>
        <w:t>Ⅰ</w:t>
      </w:r>
      <w:r>
        <w:rPr/>
        <w:t>.</w:t>
      </w:r>
      <w:r>
        <w:rPr/>
        <w:t>傳染性及寄生蟲性疾病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60"/>
        <w:gridCol w:w="4316"/>
        <w:gridCol w:w="540"/>
        <w:gridCol w:w="360"/>
        <w:gridCol w:w="3057"/>
      </w:tblGrid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已證實傳染性腸道疾病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新細明體;PMingLiU" w:hAnsi="新細明體;PMingLiU"/>
              </w:rPr>
              <w:t>（包括傷寒、痢疾</w:t>
            </w:r>
            <w:r>
              <w:rPr>
                <w:rFonts w:ascii="新細明體;PMingLiU" w:hAnsi="新細明體;PMingLiU"/>
              </w:rPr>
              <w:t>…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t>402</w:t>
            </w:r>
            <w:r>
              <w:rPr>
                <w:rFonts w:ascii="新細明體;PMingLiU" w:hAnsi="新細明體;PMingLiU"/>
              </w:rPr>
              <w:t>傷寒併入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登革熱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推定為傳染性腸道疾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傷寒（歸於</w:t>
            </w:r>
            <w:r>
              <w:rPr>
                <w:rFonts w:ascii="新細明體;PMingLiU" w:hAnsi="新細明體;PMingLiU"/>
              </w:rPr>
              <w:t>001</w:t>
            </w:r>
            <w:r>
              <w:rPr>
                <w:rFonts w:ascii="新細明體;PMingLiU" w:hAnsi="新細明體;PMingLiU"/>
              </w:rPr>
              <w:t>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結核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肺吸蟲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百日咳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破傷風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膿毒性咽炎、猩紅熱、丹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鉤蟲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流行性脊髓灰質炎＆腸內病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水痘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帶狀疱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單純性疱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痲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風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病毒性發疹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感染性肝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流行性腮腺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傳染性單核球過多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病毒性結膜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疣，所有部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病毒性感染 </w:t>
            </w:r>
            <w:r>
              <w:rPr>
                <w:rFonts w:ascii="新細明體;PMingLiU" w:hAnsi="新細明體;PMingLiU"/>
              </w:rPr>
              <w:t>NO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瘧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梅毒，所有部位＆所有階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淋病，所有部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非特定尿道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皮膚癬病、皮膚黴菌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串珠菌病，不包括生殖泌尿道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串珠菌病，已證實生殖泌尿道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滴蟲病，已證實生殖泌尿道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蟯蟲病、蠕蟲病 </w:t>
            </w:r>
            <w:r>
              <w:rPr>
                <w:rFonts w:ascii="新細明體;PMingLiU" w:hAnsi="新細明體;PMingLiU"/>
              </w:rPr>
              <w:t>NE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蝨蟲病、其它蝨屬侵染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疥癬、其他疥蟲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其它傳染性和寄生蟲性疾病 </w:t>
            </w:r>
            <w:r>
              <w:rPr>
                <w:rFonts w:ascii="新細明體;PMingLiU" w:hAnsi="新細明體;PMingLiU"/>
              </w:rPr>
              <w:t>NE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  <w:r>
        <w:br w:type="page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>Ⅱ</w:t>
      </w:r>
      <w:r>
        <w:rPr>
          <w:rFonts w:ascii="新細明體;PMingLiU" w:hAnsi="新細明體;PMingLiU"/>
          <w:b/>
          <w:bCs/>
          <w:sz w:val="28"/>
        </w:rPr>
        <w:t>腫瘤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p>
      <w:pPr>
        <w:pStyle w:val="Normal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惡性腫瘤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59"/>
        <w:gridCol w:w="4317"/>
        <w:gridCol w:w="540"/>
        <w:gridCol w:w="360"/>
        <w:gridCol w:w="3057"/>
      </w:tblGrid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肝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胃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腸癌（包括大、小腸癌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肺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直腸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皮膚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皮下組織惡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食道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乳房惡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鼻咽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子宮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卵巢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泌尿道、男性生殖道惡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子宮頸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何杰金氏症、淋巴瘤、白血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胰臟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惡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膽生瘤</w:t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腮腺腫瘤</w:t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良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良性腦瘤</w:t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頸部腫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脂肪瘤、任何部位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食道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皮膚良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卵巢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乳房良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靜脈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子宮良性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管瘤、淋巴管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其它良性腫瘤 </w:t>
            </w:r>
            <w:r>
              <w:rPr>
                <w:rFonts w:ascii="新細明體;PMingLiU" w:hAnsi="新細明體;PMingLiU"/>
              </w:rPr>
              <w:t>NEC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關節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肺腫瘤</w:t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未明示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尚未診斷出是良性或惡性的腫瘤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直腸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二指腸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膀胱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腸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喉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胃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膀胱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口腔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尿道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聲帶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腹部瘤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鼻息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支氣管囊瘤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  <w:r>
        <w:br w:type="page"/>
      </w:r>
    </w:p>
    <w:p>
      <w:pPr>
        <w:pStyle w:val="Normal"/>
        <w:snapToGrid w:val="false"/>
        <w:spacing w:lineRule="atLeast" w:line="240" w:before="0" w:after="72"/>
        <w:rPr>
          <w:rFonts w:ascii="新細明體;PMingLiU" w:hAnsi="新細明體;PMingLiU"/>
          <w:b/>
          <w:b/>
          <w:bCs/>
          <w:sz w:val="16"/>
        </w:rPr>
      </w:pPr>
      <w:r>
        <w:rPr>
          <w:rFonts w:cs="新細明體;PMingLiU" w:ascii="新細明體;PMingLiU" w:hAnsi="新細明體;PMingLiU"/>
          <w:b/>
          <w:bCs/>
          <w:sz w:val="16"/>
        </w:rPr>
        <w:t>Ⅲ</w:t>
      </w:r>
      <w:r>
        <w:rPr>
          <w:rFonts w:ascii="新細明體;PMingLiU" w:hAnsi="新細明體;PMingLiU"/>
          <w:b/>
          <w:bCs/>
          <w:sz w:val="16"/>
        </w:rPr>
        <w:t>.</w:t>
      </w:r>
      <w:r>
        <w:rPr>
          <w:rFonts w:ascii="新細明體;PMingLiU" w:hAnsi="新細明體;PMingLiU"/>
          <w:b/>
          <w:bCs/>
          <w:sz w:val="16"/>
        </w:rPr>
        <w:t>內分泌、營養、新陳代謝疾病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59"/>
        <w:gridCol w:w="4317"/>
        <w:gridCol w:w="540"/>
        <w:gridCol w:w="360"/>
        <w:gridCol w:w="3057"/>
      </w:tblGrid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非毒性甲狀腺腫＆結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疾病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毒症</w:t>
            </w:r>
            <w:r>
              <w:rPr>
                <w:rFonts w:ascii="新細明體;PMingLiU" w:hAnsi="新細明體;PMingLiU"/>
              </w:rPr>
              <w:t>W/Wo</w:t>
            </w:r>
            <w:r>
              <w:rPr>
                <w:rFonts w:ascii="新細明體;PMingLiU" w:hAnsi="新細明體;PMingLiU"/>
              </w:rPr>
              <w:t>甲狀腺腫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營養不良、欠營養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功能不足症、黏液水腫、矮呆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機能亢進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糖尿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糖低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維生素＆營養障礙 </w:t>
            </w:r>
            <w:r>
              <w:rPr>
                <w:rFonts w:ascii="新細明體;PMingLiU" w:hAnsi="新細明體;PMingLiU"/>
              </w:rPr>
              <w:t>NEC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白血球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痛風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脂質代謝障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內分泌、營養、新陳代謝障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5071" w:type="dxa"/>
            <w:gridSpan w:val="3"/>
            <w:tcBorders/>
          </w:tcPr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Ⅳ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.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血液疾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/>
                <w:b/>
                <w:bCs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鐵質缺乏性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敗血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惡性＆其它缺乏性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遺傳性溶血性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未明示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紫斑症、出血性＆凝血性缺陷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慢性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未明示之淋巴腺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異常白血球細胞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液和造血器官疾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5071" w:type="dxa"/>
            <w:gridSpan w:val="3"/>
            <w:tcBorders/>
          </w:tcPr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Ⅴ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.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精神病患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病（酒精性精神病除外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器質性精神病，不包括酒精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壓力性頭痛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分裂症，所有型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轉換地位失調、適應不良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>
                <w:rFonts w:ascii="新細明體;PMingLiU" w:hAnsi="新細明體;PMingLiU"/>
              </w:rPr>
              <w:t>6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感性精神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行為障礙 </w:t>
            </w:r>
            <w:r>
              <w:rPr>
                <w:rFonts w:ascii="新細明體;PMingLiU" w:hAnsi="新細明體;PMingLiU"/>
              </w:rPr>
              <w:t>NEC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病，其它</w:t>
            </w:r>
            <w:r>
              <w:rPr>
                <w:rFonts w:ascii="新細明體;PMingLiU" w:hAnsi="新細明體;PMingLiU"/>
              </w:rPr>
              <w:t>/NOS</w:t>
            </w:r>
            <w:r>
              <w:rPr>
                <w:rFonts w:ascii="新細明體;PMingLiU" w:hAnsi="新細明體;PMingLiU"/>
              </w:rPr>
              <w:t>，不包括酒精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問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酒精濫用、酒精性精神病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官能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急性酒精中毒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煙草濫用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焦慮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藥物濫用習慣等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歇斯底里＆臆病性精神官能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格＆性格違常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憂鬱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智能不足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官能症，其它未明示的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精神、心理上的疾病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精神，心理異常疾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健忘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年痴呆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特定的學習異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喪失記憶（同</w:t>
            </w:r>
            <w:r>
              <w:rPr>
                <w:rFonts w:ascii="新細明體;PMingLiU" w:hAnsi="新細明體;PMingLiU"/>
              </w:rPr>
              <w:t>716</w:t>
            </w:r>
            <w:r>
              <w:rPr>
                <w:rFonts w:ascii="新細明體;PMingLiU" w:hAnsi="新細明體;PMingLiU"/>
              </w:rPr>
              <w:t>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失眠、其它睡眠障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懼高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夢多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記憶減退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Ⅵ</w:t>
      </w:r>
      <w:r>
        <w:rPr/>
        <w:t>.</w:t>
      </w:r>
      <w:r>
        <w:rPr/>
        <w:t>神經系統、感覺器官疾病</w:t>
      </w:r>
    </w:p>
    <w:tbl>
      <w:tblPr>
        <w:tblW w:w="124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59"/>
        <w:gridCol w:w="4134"/>
        <w:gridCol w:w="395"/>
        <w:gridCol w:w="325"/>
        <w:gridCol w:w="3420"/>
        <w:gridCol w:w="3420"/>
      </w:tblGrid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神經系統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1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脊髓痛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2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骨刺、坐骨神經痛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多發性硬化症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3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顏面神經受損（如：嘴歪、麻痺）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帕金森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4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神經衰弱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癲癇，所有形式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5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倒睫毛手術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偏頭痛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6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力模糊（同</w:t>
            </w:r>
            <w:r>
              <w:rPr>
                <w:rFonts w:ascii="新細明體;PMingLiU" w:hAnsi="新細明體;PMingLiU"/>
              </w:rPr>
              <w:t>711</w:t>
            </w:r>
            <w:r>
              <w:rPr>
                <w:rFonts w:ascii="新細明體;PMingLiU" w:hAnsi="新細明體;PMingLiU"/>
              </w:rPr>
              <w:t>）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神經系統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7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部問題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8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眼底出血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眼睛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9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角膜發炎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0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積水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結膜炎＆重結合膜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1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神經發炎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眼瞼感染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霰粒腫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2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風濕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屈光錯誤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3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神經炎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白內障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4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花眼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青光眼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5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遠視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失明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6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膜炎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眼睛疾病→改</w:t>
            </w:r>
            <w:r>
              <w:rPr>
                <w:rFonts w:ascii="新細明體;PMingLiU" w:hAnsi="新細明體;PMingLiU"/>
              </w:rPr>
              <w:t>399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7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肩膀神經痛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9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眼睛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8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眼結石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9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淚管破裂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493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耳朵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20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網膜剝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外耳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急性中耳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51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小腦萎縮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急性＆慢性漿液性中耳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耳咽管阻塞或卡他（流鼻涕）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眩暈症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部份或完全耳聾、重聽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耳內蠟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耳朵或乳突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Ⅶ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循環系統疾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30"/>
        <w:gridCol w:w="4114"/>
        <w:gridCol w:w="568"/>
        <w:gridCol w:w="360"/>
        <w:gridCol w:w="3240"/>
      </w:tblGrid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心臟疾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擴大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風濕熱</w:t>
            </w:r>
            <w:r>
              <w:rPr/>
              <w:t>/</w:t>
            </w:r>
            <w:r>
              <w:rPr/>
              <w:t>風濕性心臟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循環不良、阻塞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急性</w:t>
            </w:r>
            <w:r>
              <w:rPr/>
              <w:t>/</w:t>
            </w:r>
            <w:r>
              <w:rPr/>
              <w:t>亞急缺血性心肌梗塞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血濁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慢性缺血性心臟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心瓣膜、非風濕性疾病</w:t>
            </w:r>
            <w:r>
              <w:rPr>
                <w:rFonts w:eastAsia="Times New Roman"/>
              </w:rPr>
              <w:t xml:space="preserve"> </w:t>
            </w:r>
            <w:r>
              <w:rPr/>
              <w:t>NOS NYD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結心症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右</w:t>
            </w:r>
            <w:r>
              <w:rPr/>
              <w:t>/</w:t>
            </w:r>
            <w:r>
              <w:rPr/>
              <w:t>左心臟衰竭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腦血栓及其它血栓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心房振顫或撲動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狹心症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陣發性心搏過速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衰弱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各種異位性收縮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換心手術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肺性心臟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積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其它心臟疾病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律不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血壓問題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無併發性高血壓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含標器（各有關器官）的高血壓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血管系統疾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暫時性腦部缺氧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腦血管疾病（中風</w:t>
            </w:r>
            <w:r>
              <w:rPr/>
              <w:t>…</w:t>
            </w:r>
            <w:r>
              <w:rPr/>
              <w:t>.</w:t>
            </w:r>
            <w:r>
              <w:rPr/>
              <w:t>）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動脈粥樣硬化（不含心臟及腦）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其它動脈疾病（不含動脈瘤）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肺栓塞及梗塞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靜脈炎及血栓性靜脈炎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下肢靜脈曲張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痔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低血壓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其它末梢血管疾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血壓上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40" w:before="0" w:after="180"/>
        <w:ind w:hanging="360"/>
        <w:rPr/>
      </w:pPr>
      <w:r>
        <w:br w:type="page"/>
      </w:r>
      <w:r>
        <w:rPr>
          <w:rFonts w:cs="新細明體;PMingLiU" w:ascii="新細明體;PMingLiU" w:hAnsi="新細明體;PMingLiU"/>
          <w:b/>
          <w:bCs/>
          <w:sz w:val="28"/>
        </w:rPr>
        <w:t>Ⅷ</w:t>
      </w:r>
      <w:r>
        <w:rPr/>
        <w:t>.</w:t>
      </w:r>
      <w:r>
        <w:rPr/>
        <w:t>呼吸系統疾病</w:t>
      </w:r>
    </w:p>
    <w:tbl>
      <w:tblPr>
        <w:tblW w:w="97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52"/>
        <w:gridCol w:w="4832"/>
        <w:gridCol w:w="900"/>
        <w:gridCol w:w="180"/>
        <w:gridCol w:w="3240"/>
      </w:tblGrid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上呼吸道感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積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</w:t>
            </w:r>
            <w:r>
              <w:rPr/>
              <w:t>/</w:t>
            </w:r>
            <w:r>
              <w:rPr/>
              <w:t>慢性鼻竇炎、鼻過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部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扁桃腺炎及扁桃腺周膿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結核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扁桃腺及腺樣體之慢性增生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氣管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喉炎及氣管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鼻內血瘤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支氣管炎及細支氣管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氣胸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流行性感冒、感冒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膿腫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肺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鼻蓄膿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胸膜炎（不包括肺結核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鼻部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胸膜積水</w:t>
            </w:r>
            <w:r>
              <w:rPr>
                <w:rFonts w:eastAsia="Times New Roman"/>
              </w:rPr>
              <w:t xml:space="preserve"> 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慢性支氣管炎及支氣管擴張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肺氣腫及慢性阻塞性肺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矽肺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氣喘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乾草熱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鼻內癤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其它呼吸系統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Ⅸ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.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消化系統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牙齒及其支持組織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肝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口腔、舌頭、唾液腺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十二指腸疾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食道疾病（包括食道狹窄</w:t>
            </w:r>
            <w:r>
              <w:rPr/>
              <w:t>…</w:t>
            </w:r>
            <w:r>
              <w:rPr/>
              <w:t>.</w:t>
            </w:r>
            <w:r>
              <w:rPr/>
              <w:t>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胃下垂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十二指腸潰瘍</w:t>
            </w:r>
            <w:r>
              <w:rPr/>
              <w:t>W/Wo</w:t>
            </w:r>
            <w:r>
              <w:rPr/>
              <w:t xml:space="preserve"> </w:t>
            </w:r>
            <w:r>
              <w:rPr/>
              <w:t>併發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膽囊腫大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胃潰瘍</w:t>
            </w:r>
            <w:r>
              <w:rPr/>
              <w:t>W/Wo</w:t>
            </w:r>
            <w:r>
              <w:rPr/>
              <w:t xml:space="preserve"> </w:t>
            </w:r>
            <w:r>
              <w:rPr/>
              <w:t>併發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消化系統黏滯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胃病、胃不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腹腔膜疝氣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各種型闌尾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胃積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腹股溝疝氣</w:t>
            </w:r>
            <w:r>
              <w:rPr/>
              <w:t>W/Wo</w:t>
            </w:r>
            <w:r>
              <w:rPr/>
              <w:t>阻塞性（</w:t>
            </w:r>
            <w:r>
              <w:rPr/>
              <w:t>883</w:t>
            </w:r>
            <w:r>
              <w:rPr/>
              <w:t>脫腸開刀併入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膽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裂孔</w:t>
            </w:r>
            <w:r>
              <w:rPr/>
              <w:t>/</w:t>
            </w:r>
            <w:r>
              <w:rPr/>
              <w:t>橫隔疝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肝結石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其它疝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腸道阻塞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腸憩室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膀胱疾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激動性腸症候群及腸疾病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胰臟發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慢性腸炎、潰瘍大腸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腸膜破損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便秘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喉痛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肛門裂</w:t>
            </w:r>
            <w:r>
              <w:rPr/>
              <w:t>/</w:t>
            </w:r>
            <w:r>
              <w:rPr/>
              <w:t>肛門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/>
              <w:t>/</w:t>
            </w:r>
            <w:r>
              <w:rPr/>
              <w:t>膿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腹膜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直腸炎、直腸及肛門疼痛</w:t>
            </w:r>
            <w:r>
              <w:rPr>
                <w:rFonts w:eastAsia="Times New Roman"/>
              </w:rPr>
              <w:t xml:space="preserve">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脾臟硬化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前直腸出血</w:t>
            </w:r>
            <w:r>
              <w:rPr>
                <w:rFonts w:eastAsia="Times New Roman"/>
              </w:rPr>
              <w:t xml:space="preserve">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吐血、黑便、胃腸出血</w:t>
            </w:r>
            <w:r>
              <w:rPr>
                <w:rFonts w:eastAsia="Times New Roman"/>
              </w:rPr>
              <w:t xml:space="preserve"> 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肝硬化及其他肝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膽囊結石及膽管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其它消化性系統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Ⅹ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泌尿生殖系統疾病</w:t>
      </w:r>
    </w:p>
    <w:p>
      <w:pPr>
        <w:pStyle w:val="Normal"/>
        <w:snapToGrid w:val="false"/>
        <w:spacing w:lineRule="atLeast" w:line="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泌尿系統疾病</w:t>
      </w:r>
    </w:p>
    <w:p>
      <w:pPr>
        <w:pStyle w:val="Normal"/>
        <w:snapToGrid w:val="false"/>
        <w:spacing w:lineRule="atLeast" w:line="80"/>
        <w:rPr>
          <w:sz w:val="12"/>
        </w:rPr>
      </w:pPr>
      <w:r>
        <w:rPr>
          <w:sz w:val="12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328"/>
        <w:gridCol w:w="4083"/>
        <w:gridCol w:w="416"/>
        <w:gridCol w:w="413"/>
        <w:gridCol w:w="3371"/>
      </w:tblGrid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6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急性及慢性絲球腎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切除、開刀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69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盂腎炎及腎盂炎（急性）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2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結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膀胱炎及泌尿道感染</w:t>
            </w:r>
            <w:r>
              <w:rPr>
                <w:rFonts w:eastAsia="Times New Roman"/>
              </w:rPr>
              <w:t xml:space="preserve"> </w:t>
            </w:r>
            <w:r>
              <w:rPr/>
              <w:t>NOS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膀胱結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1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道結石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放射線治療（電子宮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2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道炎</w:t>
            </w:r>
            <w:r>
              <w:rPr>
                <w:rFonts w:eastAsia="Times New Roman"/>
              </w:rPr>
              <w:t xml:space="preserve">  </w:t>
            </w:r>
            <w:r>
              <w:rPr/>
              <w:t>NOS  NEC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下垂（異位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直立的蛋白尿（因姿勢改變所致）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6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臟疾病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37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血尿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7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卵巢發炎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泌尿系統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8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發炎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9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卵巢切除</w:t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男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毒症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炎（未明示部位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5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前列腺肥大（良性）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2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道阻塞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6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攝護腺（前列腺）炎及精囊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卵巢水腫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7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陰囊水腫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膀胱受傷（如：壓傷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睪丸炎及副睪丸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少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9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包皮過長，包莖及龜頭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男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乳房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1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慢性囊腫性乳房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2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乳房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女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骨盆發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頸炎及子宮頸糜爛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5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陰道炎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NOS  </w:t>
            </w:r>
            <w:r>
              <w:rPr/>
              <w:t>女陰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6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及陰道脫出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7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斷經徵象及斷經後出血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月經前之緊張徵候群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37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陰道痙攣及性交困難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月經異常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生育問題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9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無月經、量少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不育及生殖能力減低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月經量過多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1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經痛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經期出血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女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ⅩⅠ</w:t>
      </w:r>
      <w:r>
        <w:rPr>
          <w:rFonts w:ascii="新細明體;PMingLiU" w:hAnsi="新細明體;PMingLiU"/>
          <w:b/>
          <w:bCs/>
          <w:sz w:val="28"/>
        </w:rPr>
        <w:t>.</w:t>
      </w:r>
      <w:r>
        <w:rPr>
          <w:rFonts w:ascii="新細明體;PMingLiU" w:hAnsi="新細明體;PMingLiU"/>
          <w:b/>
          <w:bCs/>
          <w:sz w:val="28"/>
        </w:rPr>
        <w:t>妊娠、生產、產褥期</w:t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30"/>
        <w:gridCol w:w="4111"/>
        <w:gridCol w:w="358"/>
        <w:gridCol w:w="416"/>
        <w:gridCol w:w="3397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子宮外孕（異位妊娠）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妊娠期出血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懷孕時或產後的泌尿系統感染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妊娠期及產褥期的毒血症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改</w:t>
            </w:r>
            <w:r>
              <w:rPr/>
              <w:t>119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誘發性流產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自然流產</w:t>
            </w:r>
            <w:r>
              <w:rPr>
                <w:rFonts w:eastAsia="Times New Roman"/>
              </w:rPr>
              <w:t xml:space="preserve"> </w:t>
            </w:r>
            <w:r>
              <w:rPr/>
              <w:t>N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妊娠併發症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正常生產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有併發症的生產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乳房（腺）炎、泌乳失調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產褥期合併症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ⅩⅡ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皮膚、皮下組織疾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包括手指及腳趾的癤及蜂窩組織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腳水腫、浮腫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急性淋巴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老人斑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膿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蕁痲疹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皮膚</w:t>
            </w:r>
            <w:r>
              <w:rPr/>
              <w:t>/</w:t>
            </w:r>
            <w:r>
              <w:rPr/>
              <w:t>皮下組織感染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頭皮燙傷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皮脂漏性皮膚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褥瘡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過敏性皮膚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皮膚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接觸性及其他皮膚炎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濕疹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尿布疹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疔仔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玫瑰糠皮疹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臉部蜂窩性組織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牛皮癬有</w:t>
            </w:r>
            <w:r>
              <w:rPr/>
              <w:t>/</w:t>
            </w:r>
            <w:r>
              <w:rPr/>
              <w:t>無關節病變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皮膚癢及有關病態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雞眼及胼胝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皮脂腺囊腫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趾甲內生及指（趾）甲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禿頭及其他毛髮疾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掌蹠汗泡疹及汗腺異常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座瘡，粉刺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慢性皮膚潰瘍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風疹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皮膚及皮下組織的疾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新細明體;PMingLiU" w:ascii="新細明體;PMingLiU" w:hAnsi="新細明體;PMingLiU"/>
          <w:b/>
          <w:bCs/>
          <w:sz w:val="28"/>
        </w:rPr>
        <w:t>ⅩⅢ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骨骼肌肉系及結締組織的疾病</w:t>
      </w:r>
    </w:p>
    <w:p>
      <w:pPr>
        <w:pStyle w:val="Normal"/>
        <w:snapToGrid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03"/>
        <w:gridCol w:w="4445"/>
        <w:gridCol w:w="776"/>
        <w:gridCol w:w="180"/>
        <w:gridCol w:w="3060"/>
      </w:tblGrid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（類）風濕性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腳腫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骨關節炎及有關病況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折（未明示部位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創傷性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五十肩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關節痛或僵直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膜發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關節腫脹或積水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肌肉、關節萎縮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關節炎</w:t>
            </w:r>
            <w:r>
              <w:rPr/>
              <w:t>NEC/</w:t>
            </w:r>
            <w:r>
              <w:rPr/>
              <w:t>瀰漫性結締組織疾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脊椎骨碎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  <w:t>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椎間盤凸出</w:t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非關節性風濕病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傷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  <w:t>6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骨盆扭傷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肩部徵候群（包括肩膀酸痛，</w:t>
            </w:r>
            <w:r>
              <w:rPr/>
              <w:t>727</w:t>
            </w:r>
            <w:r>
              <w:rPr/>
              <w:t>併入）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人工關節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滑液囊炎及滑膜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肌無力症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非關節性風濕病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裂開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酸痛及其他肢體徵候（</w:t>
            </w:r>
            <w:r>
              <w:rPr/>
              <w:t>724</w:t>
            </w:r>
            <w:r>
              <w:rPr/>
              <w:t>手腳酸麻併入）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骼鈣化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  <w:t>6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神經病變手發抖</w:t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胸椎柱徵候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頸椎徵候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脊柱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無放射徵候的背痛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有放射徵候的背痛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後天性脊柱變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其它骨骼肌肉及結締組織異常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腱及關節腱鞘囊腫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軟骨症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骨質疏鬆症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慢性膝的內在障礙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後天性四肢變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骨骼肌肉系及結締組織的疾病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ⅩⅣ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</w:rPr>
              <w:t>先天性畸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心臟和循環的先天性畸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先天性脊柱彎曲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先天性下肢短小畸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隱睪症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淚管阻塞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先天性畸形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ⅩⅥ</w:t>
      </w:r>
      <w:r>
        <w:rPr/>
        <w:t>.</w:t>
      </w:r>
      <w:r>
        <w:rPr/>
        <w:t>症狀、徵候、診斷欠明之各種病況</w:t>
      </w:r>
    </w:p>
    <w:tbl>
      <w:tblPr>
        <w:tblW w:w="1660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418"/>
        <w:gridCol w:w="173"/>
        <w:gridCol w:w="127"/>
        <w:gridCol w:w="171"/>
        <w:gridCol w:w="4159"/>
        <w:gridCol w:w="45"/>
        <w:gridCol w:w="371"/>
        <w:gridCol w:w="45"/>
        <w:gridCol w:w="407"/>
        <w:gridCol w:w="84"/>
        <w:gridCol w:w="3422"/>
        <w:gridCol w:w="49"/>
        <w:gridCol w:w="3448"/>
        <w:gridCol w:w="9"/>
        <w:gridCol w:w="3506"/>
      </w:tblGrid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中樞及周圍神經系統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一般徵候及症狀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出汗過多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痙攣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不明原因之發熱、發燒、發熱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異常不隨意運動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疹及其他未明示之皮疹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眩暈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體重減輕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言語障礙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預期生理發育之缺乏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頭痛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餵食問題，嬰兒或較大嬰兒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感覺障礙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倦怠、疲倦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巨大及局部性腫脹</w:t>
            </w:r>
            <w:r>
              <w:rPr>
                <w:rFonts w:eastAsia="Times New Roman"/>
              </w:rPr>
              <w:t xml:space="preserve"> </w:t>
            </w:r>
            <w:r>
              <w:rPr/>
              <w:t>NOS NYD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心臟血管及淋巴系統疾病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無精神病的衰老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胸痛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未明的異常結果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心悸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暈厥、昏厥、黑內障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泌尿系統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水腫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心雜音</w:t>
            </w:r>
            <w:r>
              <w:rPr>
                <w:rFonts w:eastAsia="Times New Roman"/>
              </w:rPr>
              <w:t xml:space="preserve"> </w:t>
            </w:r>
            <w:r>
              <w:rPr/>
              <w:t>NEC  NYD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異常尿液試驗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非感染性淋巴腺腫大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血液學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呼吸系統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鼻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血液學上的異常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咳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呼吸困難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血液化學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咳嗽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異常未明的生化試驗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腸胃系統及腹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它異常結果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厭食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噁心</w:t>
            </w:r>
            <w:r>
              <w:rPr/>
              <w:t>/</w:t>
            </w:r>
            <w:r>
              <w:rPr/>
              <w:t>嘔吐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n specific</w:t>
            </w:r>
            <w:r>
              <w:rPr/>
              <w:t>不正常的子宮頸抹片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胸口燒灼感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血壓上升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肝</w:t>
            </w:r>
            <w:r>
              <w:rPr/>
              <w:t>/</w:t>
            </w:r>
            <w:r>
              <w:rPr/>
              <w:t>脾腫大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它未明異常結果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腸胃氣脹、脹氣之意</w:t>
            </w:r>
          </w:p>
          <w:p>
            <w:pPr>
              <w:pStyle w:val="Normal"/>
              <w:rPr/>
            </w:pPr>
            <w:r>
              <w:rPr/>
              <w:t>噯氣（吞嚥空氣）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症狀、徵候病況未明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異常疼痛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症狀、徵候、狀況未明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生殖泌尿系統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小便困難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遺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頻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聲音沙啞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喪失記憶（同</w:t>
            </w:r>
            <w:r>
              <w:rPr/>
              <w:t>483</w:t>
            </w:r>
            <w:r>
              <w:rPr/>
              <w:t>）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抽筋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消化不良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筋發炎、筋方面問題、筋緊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心跳慢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無力感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口乾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耳鳴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流眼淚、眼油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咬牙根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大、小便失禁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小便紅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細菌感染（如：腦部）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手腳不靈活、活動不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口苦、口臭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膽固醇過高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手腳會酸、麻、痛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併入</w:t>
            </w:r>
            <w:r>
              <w:rPr/>
              <w:t>286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麻痺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吐血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口角發炎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尿酸過高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視力模糊（同</w:t>
            </w:r>
            <w:r>
              <w:rPr/>
              <w:t>506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肩膀酸痛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併入</w:t>
            </w:r>
            <w:r>
              <w:rPr/>
              <w:t>232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意識模糊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黃膽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身體虛弱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口腔潰瘍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ⅩⅦ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.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損傷和不良影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扭傷和拉傷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（見</w:t>
            </w:r>
            <w:r>
              <w:rPr>
                <w:rFonts w:ascii="新細明體;PMingLiU" w:hAnsi="新細明體;PMingLiU"/>
              </w:rPr>
              <w:t>ⅩⅢ</w:t>
            </w:r>
            <w:r>
              <w:rPr/>
              <w:t>）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肩膀和手臂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顱骨和臉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手腕、手、手指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脊柱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膝和腿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肋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踝部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鎖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腳和腳趾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肱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頸部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橈骨</w:t>
            </w:r>
            <w:r>
              <w:rPr/>
              <w:t>/</w:t>
            </w:r>
            <w:r>
              <w:rPr/>
              <w:t>尺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頸部以外的脊椎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腕骨、掌骨、跗骨、蹠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受傷，所有其他部位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趾（指）骨，腳</w:t>
            </w:r>
            <w:r>
              <w:rPr/>
              <w:t>/</w:t>
            </w:r>
            <w:r>
              <w:rPr/>
              <w:t>手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它外傷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股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震傷和顱內的損傷（如：腦震盪）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脛骨</w:t>
            </w:r>
            <w:r>
              <w:rPr/>
              <w:t>/</w:t>
            </w:r>
            <w:r>
              <w:rPr/>
              <w:t>腓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裂傷</w:t>
            </w:r>
            <w:r>
              <w:rPr/>
              <w:t>/</w:t>
            </w:r>
            <w:r>
              <w:rPr/>
              <w:t>開放性的創傷</w:t>
            </w:r>
            <w:r>
              <w:rPr/>
              <w:t>/</w:t>
            </w:r>
            <w:r>
              <w:rPr/>
              <w:t>外傷，截斷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昆蟲咬傷和螫傷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骨折，所有其他部位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磨損、抓傷、疱疹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瘀傷、挫傷、壓砸（傷）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脫臼＆不完全脫臼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燒傷和燙傷，所有程度</w:t>
            </w:r>
          </w:p>
        </w:tc>
        <w:tc>
          <w:tcPr>
            <w:tcW w:w="34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急性傷害膝半月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脫臼</w:t>
            </w:r>
            <w:r>
              <w:rPr/>
              <w:t>/</w:t>
            </w:r>
            <w:r>
              <w:rPr/>
              <w:t>不完全脫臼，其它部位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異物入組織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外科手術和醫療上的併發症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異物入眼睛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身體因素的不良影響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異物經由體腔口入腸道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不良影響，醫藥，適當劑量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外傷的後期影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他不良影響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它損傷和外傷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741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腦出血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不良影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不明原因及部份受傷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藥量過度、用藥意外或故意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植物人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它化學藥品的不良影響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內傷（勞動過度）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522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ⅩⅧ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.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補充分類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預防醫學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社會、婚姻、家庭的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健康檢查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經濟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接觸</w:t>
            </w:r>
            <w:r>
              <w:rPr/>
              <w:t>/</w:t>
            </w:r>
            <w:r>
              <w:rPr/>
              <w:t>帶菌者，傳染性的或寄生蟲性的疾病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住屋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預防的免疫作用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醫療照顧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觀察</w:t>
            </w:r>
            <w:r>
              <w:rPr/>
              <w:t>/</w:t>
            </w:r>
            <w:r>
              <w:rPr/>
              <w:t>照顧在高危險醫藥治療的病患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婚姻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觀察</w:t>
            </w:r>
            <w:r>
              <w:rPr/>
              <w:t>/</w:t>
            </w:r>
            <w:r>
              <w:rPr/>
              <w:t>照顧其它高危險的病患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親子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361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年老父母或姻親父母的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家庭計畫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家庭分裂是</w:t>
            </w:r>
            <w:r>
              <w:rPr/>
              <w:t>/</w:t>
            </w:r>
            <w:r>
              <w:rPr/>
              <w:t>非由於離婚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363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其他家庭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男性或女性的結紮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教育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口服避孕劑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婚外懷孕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子宮內避妊具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社會失調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它避孕方法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職業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一般避孕指導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生命階段的問題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  <w:t>370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  <w:t>法律上的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管理程序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他社會問題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沒有檢查的書信、格式、處方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沒有檢查或晤面的轉介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其他問題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婦幼健康照顧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371</w:t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問題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50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懷孕診斷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51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產前照顧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52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產後照顧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9646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雜項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醫療</w:t>
            </w:r>
            <w:r>
              <w:rPr/>
              <w:t>/</w:t>
            </w:r>
            <w:r>
              <w:rPr/>
              <w:t>缺乏診斷的外科術程序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勸告和健康教育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同</w:t>
            </w:r>
            <w:r>
              <w:rPr/>
              <w:t>902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病患以外的問題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開刀（未指部位）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吃素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腳開刀（包括生瘡）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健康因素（預防各種疾病）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胃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怕胖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腦部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沒牙齒或不全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膽開刀、切除膽囊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宗教因素（如：信佛等）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眼睛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體質因素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腸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年紀大、老化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肝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吃膩了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扁桃腺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不想吃食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脊椎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偏食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攝護腺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心臟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求心理平靜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腎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許願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肺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因車禍而走路慢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膀胱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肛門開刀</w:t>
            </w:r>
          </w:p>
        </w:tc>
        <w:tc>
          <w:tcPr>
            <w:tcW w:w="432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ⅩⅨ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.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外因補充分類（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E code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）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甲狀腺開刀</w:t>
            </w:r>
          </w:p>
        </w:tc>
        <w:tc>
          <w:tcPr>
            <w:tcW w:w="432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器官移植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蛇咬傷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皮膚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狗咬傷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割聲帶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車禍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胰臟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角膜移植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乳房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跌倒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脫腸開刀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併入</w:t>
            </w:r>
            <w:r>
              <w:rPr/>
              <w:t>155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未明原因住院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關節開刀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胸部鬱悶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35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其他開刀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2015</w:t>
            </w:r>
            <w:r>
              <w:rPr>
                <w:color w:val="FF0000"/>
              </w:rPr>
              <w:t>年新</w:t>
            </w:r>
            <w:r>
              <w:rPr>
                <w:color w:val="FF0000"/>
              </w:rPr>
              <w:t>增</w:t>
            </w:r>
            <w:r>
              <w:rPr>
                <w:color w:val="FF0000"/>
              </w:rPr>
              <w:t>)</w:t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腰背酸痛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農藥中毒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瓦斯爆炸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中暑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子彈打傷</w:t>
            </w:r>
          </w:p>
        </w:tc>
        <w:tc>
          <w:tcPr>
            <w:tcW w:w="7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34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72" w:after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72" w:after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72" w:after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22:00Z</dcterms:created>
  <dc:creator>User</dc:creator>
  <dc:description/>
  <cp:keywords/>
  <dc:language>en-US</dc:language>
  <cp:lastModifiedBy>許哲瑋@監測研究組</cp:lastModifiedBy>
  <cp:lastPrinted>2002-04-25T16:21:00Z</cp:lastPrinted>
  <dcterms:modified xsi:type="dcterms:W3CDTF">2018-02-08T09:07:00Z</dcterms:modified>
  <cp:revision>23</cp:revision>
  <dc:subject/>
  <dc:title>「台灣地區老人保健與生活問題調查」疾病問項過路記號簿      78</dc:title>
</cp:coreProperties>
</file>