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QTYPE A(50-66): 1.4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 B(67+): 0.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6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9-04T02:50:00Z</dcterms:modified>
  <cp:revision>13</cp:revision>
  <dc:subject/>
  <dc:title>Variable</dc:title>
</cp:coreProperties>
</file>