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original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refresh sampl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new coh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ial number. 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(SER_ NO4 and Qtype must be used simultaneously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ight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:1.25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:0.48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:1.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2003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8:00Z</dcterms:created>
  <dc:creator>iwen</dc:creator>
  <dc:description/>
  <cp:keywords/>
  <dc:language>en-US</dc:language>
  <cp:lastModifiedBy>許哲瑋@監測研究組</cp:lastModifiedBy>
  <dcterms:modified xsi:type="dcterms:W3CDTF">2018-09-04T02:49:00Z</dcterms:modified>
  <cp:revision>28</cp:revision>
  <dc:subject/>
  <dc:title>Variable</dc:title>
</cp:coreProperties>
</file>