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1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0"/>
        <w:gridCol w:w="750"/>
        <w:gridCol w:w="750"/>
        <w:gridCol w:w="750"/>
        <w:gridCol w:w="4601"/>
      </w:tblGrid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  <w:lang w:val="en-US" w:eastAsia="en-US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-935990</wp:posOffset>
                      </wp:positionV>
                      <wp:extent cx="3657600" cy="4572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32"/>
                                      <w:szCs w:val="32"/>
                                    </w:rPr>
                                    <w:t>貳 、 分 類 系 統 表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8pt;height:36pt;mso-wrap-distance-left:9.05pt;mso-wrap-distance-right:9.05pt;mso-wrap-distance-top:0pt;mso-wrap-distance-bottom:0pt;margin-top:-73.7pt;mso-position-vertical-relative:text;margin-left: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貳 、 分 類 系 統 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民意代表、主管及經理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1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民意代表、高階主管及總執行長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11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民意代表及高階主管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1111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民意代表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1112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政府高階主管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111</w:t>
            </w: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3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民間團體高階主管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  <w:t>112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總經理及總執行長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1120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總經理及總執行長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  <w:t>12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行政及商業經理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  <w:t>1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企業服務及行政經理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1211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財務經理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1212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人力資源經理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1219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其他企業服務及行政經理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  <w:t>122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行銷及研發經理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1221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行銷及有關經理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1222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廣告及公關經理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1223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研究發展經理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13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生產及專業服務經理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13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農、林、漁、牧業生產經理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1310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農、林、漁、牧業生產經理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  <w:t>132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採礦、製造、營造及配送經理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132</w:t>
            </w: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1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採礦及採石經理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132</w:t>
            </w: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2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製造經理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1323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營造經理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1324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供給、配送及倉儲經理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  <w:t>133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資訊及通訊技術服務經理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1330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資訊及通訊技術服務經理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  <w:t>134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專業服務經理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134</w:t>
            </w: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1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醫療保健服務主管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134</w:t>
            </w: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2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老人照顧服務主管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134</w:t>
            </w: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3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社會福利服務主管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134</w:t>
            </w: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4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教育服務主管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1345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金融及保險服務經理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1349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其他專業服務經理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  <w:t>14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餐旅、零售及其他場所服務經理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  <w:t>14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旅館及餐廳經理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1411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旅館經理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1412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餐廳經理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  <w:t>142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批發及零售場所經理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1420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批發及零售場所經理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  <w:t>149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其他場所服務經理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14</w:t>
            </w: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91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運動、休閒及文化中心經理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14</w:t>
            </w: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99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未分類其他場所服務經理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2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專業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科學及工程專業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211</w:t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物理、化學及地球科學專業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2111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物理及天文學專業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2112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氣象學專業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2113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化學專業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2114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地質及地球物理學專業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212</w:t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數學、精算及統計學專業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2120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數學、精算及統計學專業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213</w:t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生命科學專業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2131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/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生物、植物及動物學有關專業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2132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農、林、漁、牧業專業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2133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環境保護專業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214</w:t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非電科技工程專業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2141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工業及生產工程師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2142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土木工程師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2143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環境工程師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2144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機械工程師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2145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化學工程師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2146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採礦工程師、冶金學及有關專業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2149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其他工程專業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215</w:t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電科技工程師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2151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電機工程師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2152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電子工程師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2153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/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電信</w:t>
            </w: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工程師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216</w:t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建築師、規劃師及測量師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2161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/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建築</w:t>
            </w: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師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2162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/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都市及交通規劃師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2163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/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測量師及製圖師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  <w:t>217</w:t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設計師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2171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室內設計師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2172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平面及多媒體設計師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2173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產品及服裝設計師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22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醫療保健專業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221</w:t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醫師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2210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醫師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222</w:t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護理及助產專業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2220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護理及助產專業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223</w:t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牙醫師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2230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牙醫師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224</w:t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中醫師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2240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中醫師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225</w:t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獸醫師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2250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獸醫師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226</w:t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藥師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2260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藥師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229</w:t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其他醫療保健專業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2291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環境及職業衛生專業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2292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物理治療師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2293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營養師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2294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聽力及語言治療師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2295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職能治療師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2299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未分類其他醫療保健專業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23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教學專業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231</w:t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高等教育教師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2</w:t>
            </w: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3</w:t>
            </w: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10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高等教育教師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232</w:t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中等教育教師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2</w:t>
            </w: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32</w:t>
            </w: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0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中等教育教師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233</w:t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初等教育及學前教育教師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2</w:t>
            </w: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331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初等教育教師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2</w:t>
            </w: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332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學前教育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234</w:t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特殊教育教師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2340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特殊教育教師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239</w:t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其他教學專業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2391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語言才藝教師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2392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音樂才藝教師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2393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藝術才藝教師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2394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資訊技術訓練師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2395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升學及就業補習班教師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2399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未分類其他教學專業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24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商業及行政專業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241</w:t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財務專業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2</w:t>
            </w: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4</w:t>
            </w: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11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會計專業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2</w:t>
            </w: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4</w:t>
            </w: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12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財務及投資顧問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242</w:t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行政專業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2421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組織及政策管理專業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2422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人事及員工培訓專業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243</w:t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行銷、公關及技術銷售專業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2</w:t>
            </w: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43</w:t>
            </w: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1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廣告及行銷專業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2</w:t>
            </w: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4</w:t>
            </w: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32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公關專業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2</w:t>
            </w: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433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資訊及通訊技術銷售專業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2</w:t>
            </w: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434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醫療及其他技術銷售專業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25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資訊及通訊專業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251</w:t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軟體與應用程式開發人員及分析師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2511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系統分析及設計師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2512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軟體開發及程式設計師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2513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網站及多媒體程式開發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2519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其他軟體、應用程式開發人員及分析師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252</w:t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資料庫及網路專業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2521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資料庫設計師及管理師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2522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系統管理師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2523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電腦網路專業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2529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其他資料庫及網路專業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26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法律、社會及文化專業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261</w:t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法律專業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2611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律師及公設辯護人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2612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法官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2613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檢察官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2619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其他法律專業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262</w:t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檔案、文物及圖書館管理專業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2621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檔案及文物管理專業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2622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圖書館管理專業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263</w:t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社會及宗教專業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2631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經濟學專業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2632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社會、人類學及有關專業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2633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哲學、歷史及政治學專業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2634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心理學專業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2635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社會工作專業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2636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宗教專業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264</w:t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作家、新聞記者及語言學專業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2641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作家及有關撰稿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2642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新聞記者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2643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語言學及翻譯專業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265</w:t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創作及表演藝術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2651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視覺藝術創作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2652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音樂、歌唱表演及作曲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2653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舞蹈表演及編舞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2654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電影、舞台及有關導演與製作人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2655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演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2656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廣播、電視及其他媒體播報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2659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其他創作及表演藝術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</w:tcPr>
          <w:p>
            <w:pPr>
              <w:pStyle w:val="Normal"/>
              <w:snapToGrid w:val="false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</w:tcPr>
          <w:p>
            <w:pPr>
              <w:pStyle w:val="Normal"/>
              <w:snapToGrid w:val="false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</w:tcPr>
          <w:p>
            <w:pPr>
              <w:pStyle w:val="Normal"/>
              <w:snapToGrid w:val="false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</w:tcPr>
          <w:p>
            <w:pPr>
              <w:pStyle w:val="Normal"/>
              <w:snapToGrid w:val="false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</w:tcPr>
          <w:p>
            <w:pPr>
              <w:pStyle w:val="Normal"/>
              <w:snapToGrid w:val="false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</w:tcPr>
          <w:p>
            <w:pPr>
              <w:pStyle w:val="Normal"/>
              <w:snapToGrid w:val="false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</w:tcPr>
          <w:p>
            <w:pPr>
              <w:pStyle w:val="Normal"/>
              <w:snapToGrid w:val="false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</w:tcPr>
          <w:p>
            <w:pPr>
              <w:pStyle w:val="Normal"/>
              <w:snapToGrid w:val="false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</w:tcPr>
          <w:p>
            <w:pPr>
              <w:pStyle w:val="Normal"/>
              <w:snapToGrid w:val="false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</w:tcPr>
          <w:p>
            <w:pPr>
              <w:pStyle w:val="Normal"/>
              <w:snapToGrid w:val="false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</w:tcPr>
          <w:p>
            <w:pPr>
              <w:pStyle w:val="Normal"/>
              <w:snapToGrid w:val="false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</w:tcPr>
          <w:p>
            <w:pPr>
              <w:pStyle w:val="Normal"/>
              <w:snapToGrid w:val="false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</w:tcPr>
          <w:p>
            <w:pPr>
              <w:pStyle w:val="Normal"/>
              <w:snapToGrid w:val="false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</w:tcPr>
          <w:p>
            <w:pPr>
              <w:pStyle w:val="Normal"/>
              <w:snapToGrid w:val="false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</w:tcPr>
          <w:p>
            <w:pPr>
              <w:pStyle w:val="Normal"/>
              <w:snapToGrid w:val="false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3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技術員及助理專業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3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科學及工程助理專業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311</w:t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物理、化學及工程科學技術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3111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物理及化學技術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3112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營建工程技術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3113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電機工程技術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3114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電子工程技術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3115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機械工程技術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3116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化學工程技術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3117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工業及生產技術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3118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製圖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3119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其他工程科學技術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312</w:t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採礦、製造及營造監督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3121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採礦監督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3122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製造監督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3123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營造監督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313</w:t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製程控制技術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3131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發電設備操作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313</w:t>
            </w: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2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焚化爐、水處理及</w:t>
            </w: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有關</w:t>
            </w: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設備操作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313</w:t>
            </w: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3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化學加工設備控制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313</w:t>
            </w: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4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石油及天然氣精煉設備操作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313</w:t>
            </w: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5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金屬生產製程控制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3139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其他製程控制技術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314</w:t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生命科學技術員及有關助理專業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3141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生命科學技術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314</w:t>
            </w: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2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農、林、漁、牧技術員及推廣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315</w:t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船舶、航空器監管及有關技術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3151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船舶輪機長及有關工作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3152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船舶艙面監管及引水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3153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飛航駕駛員及有關工作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3154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飛航管制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3155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飛航安全電子技術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32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醫療保健助理專業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321</w:t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醫學及藥學技術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3211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醫學影像及治療設備技術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3212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醫學及病理檢驗技術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3213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藥學技術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3214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醫學及牙科輔具技術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322</w:t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護理助理專業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3220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護理助理專業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323</w:t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傳統醫學技術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3230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傳統醫學技術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324</w:t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獸醫助理專業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3240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獸醫助理專業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329</w:t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其他醫療保健助理專業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3</w:t>
            </w: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291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牙醫助理人員及鑲牙生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3</w:t>
            </w: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292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醫學紀錄及保健資訊技術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3</w:t>
            </w: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293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配鏡技術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3</w:t>
            </w: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294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物理治療技術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3295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/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環境及職業衛生技術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3</w:t>
            </w: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296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救護車工作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3</w:t>
            </w: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29</w:t>
            </w: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9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未分類其他醫療保健助理專業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33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商業及行政助理專業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331</w:t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財務及數學助理專業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3</w:t>
            </w: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3</w:t>
            </w: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11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證券金融交易員及經紀人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3312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信用及貸款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3313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會計助理專業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3314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統計、數學及精算助理專業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3315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財物及損失鑑價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332</w:t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銷售及採購代理人與經紀人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3</w:t>
            </w: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321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保險代理人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3</w:t>
            </w: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322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商業銷售代表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3</w:t>
            </w: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323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採購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3</w:t>
            </w: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3</w:t>
            </w: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2</w:t>
            </w: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4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買賣經紀人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333</w:t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企業支援服務代理人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3</w:t>
            </w: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331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報關代理人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3</w:t>
            </w: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332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會議及活動規劃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3</w:t>
            </w: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333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職業介紹人及承包人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3</w:t>
            </w: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334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/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不動產經紀人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3</w:t>
            </w: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33</w:t>
            </w: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9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其他企業支援服務代理人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334</w:t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辦公室監督人員及專業祕書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3341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辦公室監督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3342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專業秘書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335</w:t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政府管理助理專業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3351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海關及邊界檢查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3352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政府稅務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3353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政府社會福利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3354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政府核照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3355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政府偵查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3359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其他政府管理助理專業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34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法律、社會、文化及有關助理專業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341</w:t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法律、社會及宗教助理專業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3411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法律及有關助理專業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3412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社會工作助理專業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3413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宗教助理專業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342</w:t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運動及健身工作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3421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運動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3422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運動、健身及休閒娛樂指導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343</w:t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藝術、文化及烹飪助理專業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3431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攝影師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3432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美術館、圖書館及博物館助理專業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3433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行政主廚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3439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其他藝術及文化有關助理專業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35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資訊及通訊傳播技術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351</w:t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資訊及通訊技術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3511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資訊及通訊操作技術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3512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資訊及通訊使用者支援技術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3513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電腦網路及系統技術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3514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網站技術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352</w:t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電信及傳播技術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35</w:t>
            </w: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2</w:t>
            </w: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1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廣播及視聽技術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35</w:t>
            </w: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2</w:t>
            </w: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2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電信工程技術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4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事務支援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4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一般及文書事務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41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一般辦公室事務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4110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一般辦公室事務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412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事務秘書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4120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事務秘書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413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資料輸入及有關事務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4130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資料輸入及有關事務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42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顧客服務事務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kern w:val="0"/>
                <w:sz w:val="26"/>
                <w:szCs w:val="26"/>
              </w:rPr>
              <w:t>4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kern w:val="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銀行櫃員、收帳員及有關事務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pacing w:val="-10"/>
                <w:kern w:val="0"/>
                <w:sz w:val="26"/>
                <w:szCs w:val="26"/>
              </w:rPr>
              <w:t>421</w:t>
            </w:r>
            <w:r>
              <w:rPr>
                <w:rFonts w:eastAsia="標楷體" w:cs="標楷體" w:ascii="標楷體" w:hAnsi="標楷體"/>
                <w:spacing w:val="-10"/>
                <w:kern w:val="0"/>
                <w:sz w:val="26"/>
                <w:szCs w:val="26"/>
              </w:rPr>
              <w:t>1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銀行櫃員及有關事務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pacing w:val="-10"/>
                <w:kern w:val="0"/>
                <w:sz w:val="26"/>
                <w:szCs w:val="26"/>
              </w:rPr>
              <w:t>421</w:t>
            </w:r>
            <w:r>
              <w:rPr>
                <w:rFonts w:eastAsia="標楷體" w:cs="標楷體" w:ascii="標楷體" w:hAnsi="標楷體"/>
                <w:spacing w:val="-10"/>
                <w:kern w:val="0"/>
                <w:sz w:val="26"/>
                <w:szCs w:val="26"/>
              </w:rPr>
              <w:t>2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/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博</w:t>
            </w: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弈及有關事務</w:t>
            </w: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pacing w:val="-10"/>
                <w:kern w:val="0"/>
                <w:sz w:val="26"/>
                <w:szCs w:val="26"/>
              </w:rPr>
              <w:t>421</w:t>
            </w:r>
            <w:r>
              <w:rPr>
                <w:rFonts w:eastAsia="標楷體" w:cs="標楷體" w:ascii="標楷體" w:hAnsi="標楷體"/>
                <w:spacing w:val="-10"/>
                <w:kern w:val="0"/>
                <w:sz w:val="26"/>
                <w:szCs w:val="26"/>
              </w:rPr>
              <w:t>3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spacing w:val="-10"/>
                <w:kern w:val="0"/>
                <w:sz w:val="26"/>
                <w:szCs w:val="26"/>
              </w:rPr>
              <w:t>典當</w:t>
            </w: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及有關事務</w:t>
            </w:r>
            <w:r>
              <w:rPr>
                <w:rFonts w:ascii="標楷體" w:hAnsi="標楷體" w:cs="新細明體;PMingLiU" w:eastAsia="標楷體"/>
                <w:spacing w:val="-10"/>
                <w:kern w:val="0"/>
                <w:sz w:val="26"/>
                <w:szCs w:val="26"/>
              </w:rPr>
              <w:t>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pacing w:val="-10"/>
                <w:kern w:val="0"/>
                <w:sz w:val="26"/>
                <w:szCs w:val="26"/>
              </w:rPr>
              <w:t>421</w:t>
            </w:r>
            <w:r>
              <w:rPr>
                <w:rFonts w:eastAsia="標楷體" w:cs="標楷體" w:ascii="標楷體" w:hAnsi="標楷體"/>
                <w:spacing w:val="-10"/>
                <w:kern w:val="0"/>
                <w:sz w:val="26"/>
                <w:szCs w:val="26"/>
              </w:rPr>
              <w:t>4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jc w:val="both"/>
              <w:rPr/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收帳</w:t>
            </w: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及有關事務</w:t>
            </w: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kern w:val="0"/>
                <w:sz w:val="26"/>
                <w:szCs w:val="26"/>
              </w:rPr>
              <w:t>422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kern w:val="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顧客資訊事務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kern w:val="0"/>
                <w:sz w:val="26"/>
                <w:szCs w:val="26"/>
              </w:rPr>
              <w:t>4221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jc w:val="both"/>
              <w:rPr/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旅遊</w:t>
            </w:r>
            <w:r>
              <w:rPr>
                <w:rFonts w:ascii="標楷體" w:hAnsi="標楷體" w:cs="新細明體;PMingLiU" w:eastAsia="標楷體"/>
                <w:spacing w:val="-10"/>
                <w:kern w:val="0"/>
                <w:sz w:val="26"/>
                <w:szCs w:val="26"/>
              </w:rPr>
              <w:t>諮詢</w:t>
            </w: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及有關事務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kern w:val="0"/>
                <w:sz w:val="26"/>
                <w:szCs w:val="26"/>
              </w:rPr>
              <w:t>4222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接待員及服務台事務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kern w:val="0"/>
                <w:sz w:val="26"/>
                <w:szCs w:val="26"/>
              </w:rPr>
              <w:t>4223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總機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kern w:val="0"/>
                <w:sz w:val="26"/>
                <w:szCs w:val="26"/>
              </w:rPr>
              <w:t>4224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jc w:val="both"/>
              <w:rPr/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電話及網路客服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kern w:val="0"/>
                <w:sz w:val="26"/>
                <w:szCs w:val="26"/>
              </w:rPr>
              <w:t>4225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spacing w:val="-10"/>
                <w:kern w:val="0"/>
                <w:sz w:val="26"/>
                <w:szCs w:val="26"/>
              </w:rPr>
              <w:t>統計調查訪談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kern w:val="0"/>
                <w:sz w:val="26"/>
                <w:szCs w:val="26"/>
              </w:rPr>
              <w:t>4229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其他顧客資訊事務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43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會計、生產、運輸及有關事務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43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會計、統計及有關事務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4311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會計及簿記事務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4312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統計、財務及保險事務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432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jc w:val="both"/>
              <w:rPr/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生產</w:t>
            </w:r>
            <w:r>
              <w:rPr>
                <w:rFonts w:ascii="標楷體" w:hAnsi="標楷體" w:cs="新細明體;PMingLiU" w:eastAsia="標楷體"/>
                <w:spacing w:val="-10"/>
                <w:kern w:val="0"/>
                <w:sz w:val="26"/>
                <w:szCs w:val="26"/>
              </w:rPr>
              <w:t>、</w:t>
            </w: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運輸及有關事務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4321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存貨事務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4322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生產事務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4323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運輸事務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49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其他事務支援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  <w:t>49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人事事務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4910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人事事務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499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jc w:val="both"/>
              <w:rPr/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未分類其他事務支援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4991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圖書館事務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4992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郵件處理及投遞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4993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編碼、校對及有關事務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4994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歸檔及複印事務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4995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教育有關事務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4999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/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其他未分類事務支援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 xml:space="preserve"> 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5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服務及銷售工作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5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個人服務工作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51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旅運服務及有關工作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5111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飛機及船舶旅運服務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5112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隨車服務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5113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嚮導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  <w:t>512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廚師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5120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廚師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  <w:t>513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餐飲服務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5131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飲料調製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5139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其他餐飲服務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  <w:t>514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美髮、美容及造型設計有關工作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5140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美髮、美容及造型設計有關工作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  <w:t>515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建築物及家事管理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5151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建築物管理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5152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家庭家事管理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5159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其他場所家事管理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  <w:t>519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其他個人服務工作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5191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占星、算命及有關工作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5</w:t>
            </w: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192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/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殯</w:t>
            </w: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葬及有關工作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5</w:t>
            </w: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193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寵物美容師及動物照料工作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5194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汽車駕駛教練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5199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未分類其他個人服務工作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  <w:t>52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銷售及展示工作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  <w:t>5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街頭及市場銷售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5211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攤販及市場銷售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5212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街頭餐飲銷售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  <w:t>522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商店銷售有關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5220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商店銷售有關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  <w:t>523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收銀員及售票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5230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收銀員及售票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  <w:t>529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其他銷售及展示工作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5291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時裝及其他模特兒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5292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展售說明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5293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家戶推銷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5294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/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電話及網路行銷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5295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加油</w:t>
            </w: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站</w:t>
            </w: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服務</w:t>
            </w: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5296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/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餐食</w:t>
            </w: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服務櫃</w:t>
            </w: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台</w:t>
            </w: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工作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5299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未分類其他銷售及展示工作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  <w:t>53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個人照顧工作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  <w:t>53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兒童照顧工作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5310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兒童照顧工作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  <w:t>532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個人健康照顧工作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5320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個人健康照顧工作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  <w:t>54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保安服務工作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  <w:t>540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保安服務工作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5401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消防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5402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警察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5403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/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法警及矯正機關戒護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5404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保全及警衛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5409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其他保安服務工作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6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農、林、漁、牧業生產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60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農、林、漁、牧業生產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  <w:t>60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農藝及園藝作物栽培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6010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農藝及園藝作物栽培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602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動物飼育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6</w:t>
            </w: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0</w:t>
            </w: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2</w:t>
            </w: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1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家畜飼育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6</w:t>
            </w: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0</w:t>
            </w: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2</w:t>
            </w: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2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家禽飼育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6</w:t>
            </w: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0</w:t>
            </w: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2</w:t>
            </w: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3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養蜂及養蠶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6</w:t>
            </w: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0</w:t>
            </w: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29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其他動物飼育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603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農牧綜合生產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6030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農牧綜合生產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604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林業生產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6</w:t>
            </w: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040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林業生產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  <w:t>605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漁業生產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6051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水產養殖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6</w:t>
            </w: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052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內陸、沿岸及近海漁撈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6</w:t>
            </w: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053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遠洋漁撈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snapToGrid w:val="false"/>
              <w:ind w:left="120" w:hanging="0"/>
              <w:jc w:val="both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snapToGrid w:val="false"/>
              <w:ind w:left="120" w:hanging="0"/>
              <w:jc w:val="both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snapToGrid w:val="false"/>
              <w:ind w:left="120" w:hanging="0"/>
              <w:jc w:val="both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snapToGrid w:val="false"/>
              <w:ind w:left="120" w:hanging="0"/>
              <w:jc w:val="both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snapToGrid w:val="false"/>
              <w:ind w:left="120" w:hanging="0"/>
              <w:jc w:val="both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snapToGrid w:val="false"/>
              <w:ind w:left="120" w:hanging="0"/>
              <w:jc w:val="both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snapToGrid w:val="false"/>
              <w:ind w:left="120" w:hanging="0"/>
              <w:jc w:val="both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snapToGrid w:val="false"/>
              <w:ind w:left="120" w:hanging="0"/>
              <w:jc w:val="both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snapToGrid w:val="false"/>
              <w:ind w:left="120" w:hanging="0"/>
              <w:jc w:val="both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snapToGrid w:val="false"/>
              <w:ind w:left="120" w:hanging="0"/>
              <w:jc w:val="both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snapToGrid w:val="false"/>
              <w:ind w:left="120" w:hanging="0"/>
              <w:jc w:val="both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snapToGrid w:val="false"/>
              <w:ind w:left="120" w:hanging="0"/>
              <w:jc w:val="both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snapToGrid w:val="false"/>
              <w:ind w:left="120" w:hanging="0"/>
              <w:jc w:val="both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snapToGrid w:val="false"/>
              <w:ind w:left="120" w:hanging="0"/>
              <w:jc w:val="both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snapToGrid w:val="false"/>
              <w:ind w:left="120" w:hanging="0"/>
              <w:jc w:val="both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snapToGrid w:val="false"/>
              <w:ind w:left="120" w:hanging="0"/>
              <w:jc w:val="both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snapToGrid w:val="false"/>
              <w:ind w:left="120" w:hanging="0"/>
              <w:jc w:val="both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7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技藝有關工作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7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營建及有關工作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71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營建構造及有關工作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7111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砌磚及有關工作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7112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砌石、裁石及石雕工作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7113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混凝土鋪設及有關工作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7114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營建木作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7119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其他營建構造及有關工作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712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建築物修整及有關工作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7121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屋頂工作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7122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地面、牆面鋪設及磁磚鋪貼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7123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泥作工作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7124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絕緣材料安裝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7125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玻璃安裝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7126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管道裝設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7127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空調及冷凍機械裝修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713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油漆、建築物清潔及有關工作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7131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油漆、噴漆及有關工作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7132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建築物清潔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72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金屬、機具製造及有關工作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7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jc w:val="both"/>
              <w:rPr/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金屬鑄</w:t>
            </w: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模</w:t>
            </w: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、焊接、板金及有關工作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7211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金屬砂模及砂心製造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7212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焊接及切割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7213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板金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7214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金屬結構預備及組合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7215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索具裝置及鋼纜絞結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722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鍛造、工具製造及有關工作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7221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鍛造、錘造及鍛壓工作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7222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工具製造及有關工作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7</w:t>
            </w: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223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金屬工具機設定及操作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7</w:t>
            </w: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2</w:t>
            </w: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2</w:t>
            </w: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4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金屬打磨及工具磨削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723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機械維修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7231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機動車輛維修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7232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航空器維修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7233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產業用機器維修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7234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自行車及有關維修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73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手工藝及印刷工作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73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手工藝工作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7311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精密儀器製造及修理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7312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樂器製造及調音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7313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珠寶及貴金屬製作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7314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陶瓷製品有關工作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7315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玻璃製造、切割、研磨及修整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7316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招牌書寫、裝飾繪畫、雕刻及蝕刻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7317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木、竹、藤及有關材質手工藝工作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7318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紡織品及皮革手工藝工作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7319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其他手工藝工作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732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印刷及有關工作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7321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印刷前置工作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7322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印刷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7323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裝訂及有關工作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74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電力及電子設備裝修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74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電力設備裝修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7</w:t>
            </w: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4</w:t>
            </w: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11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建築物電力系統裝修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7</w:t>
            </w: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4</w:t>
            </w: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1</w:t>
            </w: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2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電力機械裝修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7</w:t>
            </w: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4</w:t>
            </w: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1</w:t>
            </w: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3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電線裝修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742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電子設備裝修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7</w:t>
            </w: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4</w:t>
            </w: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2</w:t>
            </w: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1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資訊及通訊設備裝修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7</w:t>
            </w: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4</w:t>
            </w: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2</w:t>
            </w: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9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其他電子設備裝修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79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其他技藝有關工作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79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食品製造及有關工作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7</w:t>
            </w: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9</w:t>
            </w: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11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肉類、魚類屠宰及有關食品處理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7</w:t>
            </w: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9</w:t>
            </w: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12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/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麵包、點心及糖果製造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7</w:t>
            </w: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9</w:t>
            </w: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13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乳製品製造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7</w:t>
            </w: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9</w:t>
            </w: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14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蔬果及有關保藏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7</w:t>
            </w: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9</w:t>
            </w: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15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食品、飲料試味及分級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7919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其他食品製造及有關工作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792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木材處理、家具木工及有關工作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7</w:t>
            </w: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9</w:t>
            </w: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21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/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木材乾燥及保存處理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7</w:t>
            </w: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9</w:t>
            </w: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22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家具木工及有關工作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7</w:t>
            </w: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9</w:t>
            </w: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23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木工機器設定及操作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793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成衣及有關工作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7</w:t>
            </w: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9</w:t>
            </w: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31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裁縫、毛皮加工及製帽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7</w:t>
            </w: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9</w:t>
            </w: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3</w:t>
            </w: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2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服飾打樣及剪裁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7</w:t>
            </w: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9</w:t>
            </w: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3</w:t>
            </w: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3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縫紉、刺繡及有關工作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7</w:t>
            </w: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9</w:t>
            </w: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3</w:t>
            </w: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4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鞣革、製革及有關工作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7</w:t>
            </w: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9</w:t>
            </w: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3</w:t>
            </w: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5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製鞋及有關工作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799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未分類其他技藝有關工作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7</w:t>
            </w: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991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潛水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7</w:t>
            </w: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99</w:t>
            </w: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2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引爆及爆破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7993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非食品飲料產品分級及檢查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7994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/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消毒</w:t>
            </w: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及除蟲有關工作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7</w:t>
            </w: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99</w:t>
            </w: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9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其他未分類技藝有關工作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8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機械設備操作及組裝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8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生產機械設備操作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811</w:t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採礦及礦物處理設備操作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8111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採礦及採石工作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8112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礦石及石材處理設備操作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8113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鑽井及有關工作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8114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水泥、石材及其他礦產品機械操作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812</w:t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金屬製造及表面處理設備操作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8121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金屬製造設備操作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8122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金屬表面處理機械操作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813</w:t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jc w:val="both"/>
              <w:rPr/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化學及照相產品機械操作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8131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藥品及化粧品機械操作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8132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照相產品機械操作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8139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其他化學產品機械操作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814</w:t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橡膠、塑膠及紙製品機械操作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8141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橡膠製品機械操作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8142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塑膠製品機械操作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8143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紙製品機械操作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815</w:t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紡織品、毛皮及皮革製品機械操作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8151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spacing w:val="-12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2"/>
                <w:sz w:val="26"/>
                <w:szCs w:val="26"/>
              </w:rPr>
              <w:t>纖維準備、紡紗、併紗及撚線機械操作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8152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紡織及針織機械操作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8153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縫製機械操作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8154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漂染及整理機械操作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8155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毛皮及皮革準備機械操作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8156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製鞋及有關機械操作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8157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洗衣店機械操作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8159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spacing w:val="-12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2"/>
                <w:sz w:val="26"/>
                <w:szCs w:val="26"/>
              </w:rPr>
              <w:t>其他紡織品、毛皮及皮革製品機械操作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816</w:t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食品及有關產品機械操作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8160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食品及有關產品機械操作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817</w:t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木材加工及造紙設備操作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8171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木材加工設備操作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8172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紙漿及造紙設備操作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819</w:t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其他生產機械設備操作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8191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jc w:val="both"/>
              <w:rPr/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玻璃及陶瓷生產設備操作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8192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蒸汽引擎及鍋爐操作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8193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包裝及有關機械操作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8199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未分類其他生產機械設備操作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82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組裝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820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組裝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82</w:t>
            </w: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01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機械組裝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82</w:t>
            </w: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02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電力及電子設備組裝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82</w:t>
            </w: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09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其他組裝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83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駕駛及移運設備操作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83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軌道車輛駕駛及有關工作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8311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軌道車輛駕駛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8312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軌道制動器、號誌及轉轍器操作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832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機車、小客車及小貨車駕駛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8321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機車駕駛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8322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小客車及小貨車駕駛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833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大客車及大貨車駕駛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8331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大客車駕駛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8332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大貨車駕駛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834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移運設備操作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8341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農業及林業移運設備操作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8342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推土機及有關設備操作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8343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吊車、起重機及有關設備操作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834</w:t>
            </w: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9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其他移運設備操作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835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船舶艙面水手及有關工作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8350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船舶艙面水手及有關工作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9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spacing w:lineRule="exact" w:line="330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基層技術工及勞力工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9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spacing w:lineRule="exact" w:line="330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清潔工及幫工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91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spacing w:lineRule="exact" w:line="330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 xml:space="preserve">家庭及類似場所清潔工及幫工 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9111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spacing w:lineRule="exact" w:line="330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家庭清潔工及幫工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9112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spacing w:lineRule="exact" w:line="330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辦公室、旅館及類似場所清潔工及幫工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919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spacing w:lineRule="exact" w:line="330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其他清潔工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91</w:t>
            </w: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91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spacing w:lineRule="exact" w:line="330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車輛清潔工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91</w:t>
            </w: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92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spacing w:lineRule="exact" w:line="330"/>
              <w:ind w:left="120" w:hanging="0"/>
              <w:rPr/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玻璃帷幕清潔工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pacing w:lineRule="exact" w:line="330"/>
              <w:jc w:val="center"/>
              <w:rPr/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91</w:t>
            </w: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9</w:t>
            </w: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9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spacing w:lineRule="exact" w:line="330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未分類其他清潔工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92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spacing w:lineRule="exact" w:line="330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農、林、漁、牧業勞力工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920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spacing w:lineRule="exact" w:line="330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農、林、漁、牧業勞力工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pacing w:lineRule="exact" w:line="330"/>
              <w:jc w:val="center"/>
              <w:rPr/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92</w:t>
            </w: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0</w:t>
            </w: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1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spacing w:lineRule="exact" w:line="330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農牧業勞力工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92</w:t>
            </w: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02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spacing w:lineRule="exact" w:line="330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林業勞力工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92</w:t>
            </w: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03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spacing w:lineRule="exact" w:line="330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漁業勞力工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93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spacing w:lineRule="exact" w:line="330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採礦、營建、製造及運輸勞力工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93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spacing w:lineRule="exact" w:line="330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採礦及營建勞力工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9311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spacing w:lineRule="exact" w:line="330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採礦及採石勞力工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9312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spacing w:lineRule="exact" w:line="330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營建勞力工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932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spacing w:lineRule="exact" w:line="330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製造勞力工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pacing w:lineRule="exact" w:line="330"/>
              <w:jc w:val="center"/>
              <w:rPr/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932</w:t>
            </w: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0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spacing w:lineRule="exact" w:line="330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製造勞力工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933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spacing w:lineRule="exact" w:line="330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運輸及倉儲勞力工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933</w:t>
            </w: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0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spacing w:lineRule="exact" w:line="330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運輸及倉儲勞力工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94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spacing w:lineRule="exact" w:line="330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街頭服務工及非餐飲小販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940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spacing w:lineRule="exact" w:line="330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街頭服務工及非餐飲小販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9</w:t>
            </w: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4</w:t>
            </w: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0</w:t>
            </w: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1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spacing w:lineRule="exact" w:line="330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街頭服務工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9402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spacing w:lineRule="exact" w:line="330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街頭非餐飲小販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95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spacing w:lineRule="exact" w:line="330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廢棄物服務工及環境清掃工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  <w:t>950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spacing w:lineRule="exact" w:line="330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廢棄物服務工及環境清掃工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9</w:t>
            </w: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50</w:t>
            </w: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1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spacing w:lineRule="exact" w:line="330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廢棄物收集工及回收資源分類工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9</w:t>
            </w: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502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spacing w:lineRule="exact" w:line="330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環境清掃工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99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spacing w:lineRule="exact" w:line="330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其他基層技術工及勞力工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990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spacing w:lineRule="exact" w:line="330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其他基層技術工及勞力工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9</w:t>
            </w: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901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spacing w:lineRule="exact" w:line="330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食品烹調助手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9</w:t>
            </w: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902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spacing w:lineRule="exact" w:line="330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抄表員及自動販賣機收款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pacing w:lineRule="exact" w:line="330"/>
              <w:jc w:val="center"/>
              <w:rPr/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9</w:t>
            </w: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90</w:t>
            </w: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9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spacing w:lineRule="exact" w:line="330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未分類其他基層技術工及勞力工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  <w:t>0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軍人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  <w:t>0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軍人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  <w:t>010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軍人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0100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軍人</w:t>
            </w:r>
          </w:p>
        </w:tc>
      </w:tr>
    </w:tbl>
    <w:p>
      <w:pPr>
        <w:pStyle w:val="Normal"/>
        <w:spacing w:lineRule="exact" w:line="2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155" w:right="2155" w:gutter="0" w:header="1531" w:top="2835" w:footer="1531" w:bottom="1701"/>
      <w:pgNumType w:start="25"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Abadi MT Condensed Light">
    <w:altName w:val="MS P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1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1"/>
      <w:jc w:val="right"/>
      <w:rPr>
        <w:b w:val="false"/>
        <w:b w:val="false"/>
      </w:rPr>
    </w:pPr>
    <w:r>
      <w:rPr>
        <w:b w:val="fals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lineRule="exact" w:line="240"/>
      <w:ind w:left="0" w:right="-575" w:hanging="0"/>
      <w:rPr/>
    </w:pPr>
    <w:r>
      <w:rPr/>
    </w:r>
  </w:p>
  <w:p>
    <w:pPr>
      <w:pStyle w:val="Style15"/>
      <w:spacing w:lineRule="exact" w:line="240"/>
      <w:ind w:left="0" w:right="-575" w:hanging="0"/>
      <w:rPr/>
    </w:pPr>
    <w:r>
      <w:rPr/>
    </w:r>
  </w:p>
  <w:p>
    <w:pPr>
      <w:pStyle w:val="Header"/>
      <w:tabs>
        <w:tab w:val="clear" w:pos="4153"/>
        <w:tab w:val="clear" w:pos="8306"/>
      </w:tabs>
      <w:ind w:right="38" w:hanging="0"/>
      <w:jc w:val="both"/>
      <w:rPr>
        <w:rFonts w:ascii="Abadi MT Condensed Light;MS PGothic" w:hAnsi="Abadi MT Condensed Light;MS PGothic" w:cs="Abadi MT Condensed Light;MS PGothic"/>
        <w:b/>
        <w:b/>
        <w:i/>
        <w:i/>
        <w:sz w:val="28"/>
        <w:szCs w:val="28"/>
        <w:lang w:val="en-US" w:eastAsia="en-US"/>
      </w:rPr>
    </w:pPr>
    <w:r>
      <w:rPr>
        <w:rFonts w:cs="Abadi MT Condensed Light;MS PGothic" w:ascii="Abadi MT Condensed Light;MS PGothic" w:hAnsi="Abadi MT Condensed Light;MS PGothic"/>
        <w:b/>
        <w:i/>
        <w:sz w:val="28"/>
        <w:szCs w:val="28"/>
        <w:lang w:val="en-US" w:eastAsia="en-US"/>
      </w:rPr>
      <w:fldChar w:fldCharType="begin"/>
    </w:r>
    <w:r>
      <w:rPr>
        <w:sz w:val="28"/>
        <w:i/>
        <w:b/>
        <w:szCs w:val="28"/>
        <w:rFonts w:cs="Abadi MT Condensed Light;MS PGothic" w:ascii="Abadi MT Condensed Light;MS PGothic" w:hAnsi="Abadi MT Condensed Light;MS PGothic"/>
        <w:lang w:val="en-US" w:eastAsia="en-US"/>
      </w:rPr>
      <w:instrText xml:space="preserve"> PAGE </w:instrText>
    </w:r>
    <w:r>
      <w:rPr>
        <w:sz w:val="28"/>
        <w:i/>
        <w:b/>
        <w:szCs w:val="28"/>
        <w:rFonts w:cs="Abadi MT Condensed Light;MS PGothic" w:ascii="Abadi MT Condensed Light;MS PGothic" w:hAnsi="Abadi MT Condensed Light;MS PGothic"/>
        <w:lang w:val="en-US" w:eastAsia="en-US"/>
      </w:rPr>
      <w:fldChar w:fldCharType="separate"/>
    </w:r>
    <w:r>
      <w:rPr>
        <w:sz w:val="28"/>
        <w:i/>
        <w:b/>
        <w:szCs w:val="28"/>
        <w:rFonts w:cs="Abadi MT Condensed Light;MS PGothic" w:ascii="Abadi MT Condensed Light;MS PGothic" w:hAnsi="Abadi MT Condensed Light;MS PGothic"/>
        <w:lang w:val="en-US" w:eastAsia="en-US"/>
      </w:rPr>
      <w:t>60</w:t>
    </w:r>
    <w:r>
      <w:rPr>
        <w:sz w:val="28"/>
        <w:i/>
        <w:b/>
        <w:szCs w:val="28"/>
        <w:rFonts w:cs="Abadi MT Condensed Light;MS PGothic" w:ascii="Abadi MT Condensed Light;MS PGothic" w:hAnsi="Abadi MT Condensed Light;MS PGothic"/>
        <w:lang w:val="en-US" w:eastAsia="en-US"/>
      </w:rPr>
      <w:fldChar w:fldCharType="end"/>
    </w:r>
  </w:p>
  <w:p>
    <w:pPr>
      <w:pStyle w:val="Style15"/>
      <w:spacing w:lineRule="exact" w:line="240"/>
      <w:ind w:left="0" w:right="637" w:hanging="0"/>
      <w:jc w:val="both"/>
      <w:rPr>
        <w:rFonts w:ascii="Arial" w:hAnsi="Arial" w:cs="Arial"/>
        <w:b/>
        <w:b/>
        <w:i/>
        <w:i/>
        <w:sz w:val="28"/>
        <w:szCs w:val="28"/>
        <w:lang w:val="en-US" w:eastAsia="en-US"/>
      </w:rPr>
    </w:pPr>
    <w:r>
      <w:rPr>
        <w:rFonts w:cs="Arial" w:ascii="Arial" w:hAnsi="Arial"/>
        <w:b/>
        <w:i/>
        <w:sz w:val="28"/>
        <w:szCs w:val="28"/>
        <w:lang w:val="en-US" w:eastAsia="en-US"/>
      </w:rPr>
    </w:r>
  </w:p>
  <w:p>
    <w:pPr>
      <w:pStyle w:val="Style15"/>
      <w:spacing w:lineRule="exact" w:line="20"/>
      <w:ind w:left="480" w:right="357" w:hanging="0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  <w:p>
    <w:pPr>
      <w:pStyle w:val="Style15"/>
      <w:spacing w:lineRule="exact" w:line="20"/>
      <w:ind w:left="480" w:right="357" w:hanging="0"/>
      <w:rPr/>
    </w:pPr>
    <w:r>
      <w:rPr/>
    </w:r>
  </w:p>
  <w:tbl>
    <w:tblPr>
      <w:tblW w:w="7615" w:type="dxa"/>
      <w:jc w:val="left"/>
      <w:tblInd w:w="28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750"/>
      <w:gridCol w:w="750"/>
      <w:gridCol w:w="750"/>
      <w:gridCol w:w="750"/>
      <w:gridCol w:w="4615"/>
    </w:tblGrid>
    <w:tr>
      <w:trPr>
        <w:tblHeader w:val="true"/>
        <w:trHeight w:val="567" w:hRule="atLeast"/>
        <w:cantSplit w:val="true"/>
      </w:trPr>
      <w:tc>
        <w:tcPr>
          <w:tcW w:w="75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eastAsia="標楷體"/>
              <w:sz w:val="26"/>
              <w:szCs w:val="26"/>
            </w:rPr>
          </w:pPr>
          <w:r>
            <w:rPr>
              <w:rFonts w:eastAsia="標楷體"/>
              <w:sz w:val="26"/>
              <w:szCs w:val="26"/>
            </w:rPr>
            <w:t>大類</w:t>
          </w:r>
        </w:p>
      </w:tc>
      <w:tc>
        <w:tcPr>
          <w:tcW w:w="7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eastAsia="標楷體"/>
              <w:sz w:val="26"/>
              <w:szCs w:val="26"/>
            </w:rPr>
          </w:pPr>
          <w:r>
            <w:rPr>
              <w:rFonts w:eastAsia="標楷體"/>
              <w:sz w:val="26"/>
              <w:szCs w:val="26"/>
            </w:rPr>
            <w:t>中類</w:t>
          </w:r>
        </w:p>
      </w:tc>
      <w:tc>
        <w:tcPr>
          <w:tcW w:w="7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eastAsia="標楷體"/>
              <w:sz w:val="26"/>
              <w:szCs w:val="26"/>
            </w:rPr>
          </w:pPr>
          <w:r>
            <w:rPr>
              <w:rFonts w:eastAsia="標楷體"/>
              <w:sz w:val="26"/>
              <w:szCs w:val="26"/>
            </w:rPr>
            <w:t>小類</w:t>
          </w:r>
        </w:p>
      </w:tc>
      <w:tc>
        <w:tcPr>
          <w:tcW w:w="7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eastAsia="標楷體"/>
              <w:sz w:val="26"/>
              <w:szCs w:val="26"/>
            </w:rPr>
          </w:pPr>
          <w:r>
            <w:rPr>
              <w:rFonts w:eastAsia="標楷體"/>
              <w:sz w:val="26"/>
              <w:szCs w:val="26"/>
            </w:rPr>
            <w:t>細類</w:t>
          </w:r>
        </w:p>
      </w:tc>
      <w:tc>
        <w:tcPr>
          <w:tcW w:w="46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eastAsia="標楷體"/>
              <w:sz w:val="26"/>
              <w:szCs w:val="26"/>
            </w:rPr>
          </w:pPr>
          <w:r>
            <w:rPr>
              <w:rFonts w:eastAsia="標楷體"/>
              <w:sz w:val="26"/>
              <w:szCs w:val="26"/>
            </w:rPr>
            <w:t>職</w:t>
          </w:r>
          <w:r>
            <w:rPr>
              <w:rFonts w:eastAsia="Times New Roman"/>
              <w:sz w:val="26"/>
              <w:szCs w:val="26"/>
            </w:rPr>
            <w:t xml:space="preserve">    </w:t>
          </w:r>
          <w:r>
            <w:rPr>
              <w:rFonts w:eastAsia="標楷體"/>
              <w:sz w:val="26"/>
              <w:szCs w:val="26"/>
            </w:rPr>
            <w:t>業</w:t>
          </w:r>
          <w:r>
            <w:rPr>
              <w:rFonts w:eastAsia="Times New Roman"/>
              <w:sz w:val="26"/>
              <w:szCs w:val="26"/>
            </w:rPr>
            <w:t xml:space="preserve">    </w:t>
          </w:r>
          <w:r>
            <w:rPr>
              <w:rFonts w:eastAsia="標楷體"/>
              <w:sz w:val="26"/>
              <w:szCs w:val="26"/>
            </w:rPr>
            <w:t>名</w:t>
          </w:r>
          <w:r>
            <w:rPr>
              <w:rFonts w:eastAsia="Times New Roman"/>
              <w:sz w:val="26"/>
              <w:szCs w:val="26"/>
            </w:rPr>
            <w:t xml:space="preserve">    </w:t>
          </w:r>
          <w:r>
            <w:rPr>
              <w:rFonts w:eastAsia="標楷體"/>
              <w:sz w:val="26"/>
              <w:szCs w:val="26"/>
            </w:rPr>
            <w:t>稱</w:t>
          </w:r>
        </w:p>
      </w:tc>
    </w:tr>
  </w:tbl>
  <w:p>
    <w:pPr>
      <w:pStyle w:val="Header"/>
      <w:spacing w:lineRule="exact" w:line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lineRule="exact" w:line="20"/>
      <w:ind w:left="480" w:right="360" w:hanging="0"/>
      <w:rPr/>
    </w:pPr>
    <w:r>
      <w:rPr/>
    </w:r>
  </w:p>
  <w:p>
    <w:pPr>
      <w:pStyle w:val="Style15"/>
      <w:spacing w:lineRule="exact" w:line="240"/>
      <w:ind w:left="0" w:right="357" w:hanging="0"/>
      <w:rPr/>
    </w:pPr>
    <w:r>
      <w:rPr/>
    </w:r>
  </w:p>
  <w:p>
    <w:pPr>
      <w:pStyle w:val="Style15"/>
      <w:spacing w:lineRule="exact" w:line="240"/>
      <w:ind w:left="0" w:right="-575" w:hanging="0"/>
      <w:rPr/>
    </w:pPr>
    <w:r>
      <w:rPr/>
    </w:r>
  </w:p>
  <w:p>
    <w:pPr>
      <w:pStyle w:val="Header"/>
      <w:tabs>
        <w:tab w:val="clear" w:pos="4153"/>
        <w:tab w:val="clear" w:pos="8306"/>
      </w:tabs>
      <w:ind w:left="-280" w:right="38" w:hanging="0"/>
      <w:jc w:val="right"/>
      <w:rPr>
        <w:rFonts w:ascii="Abadi MT Condensed Light;MS PGothic" w:hAnsi="Abadi MT Condensed Light;MS PGothic" w:cs="Abadi MT Condensed Light;MS PGothic"/>
        <w:b/>
        <w:b/>
        <w:i/>
        <w:i/>
        <w:sz w:val="28"/>
        <w:szCs w:val="28"/>
        <w:lang w:val="en-US" w:eastAsia="en-US"/>
      </w:rPr>
    </w:pPr>
    <w:r>
      <w:rPr>
        <w:rFonts w:cs="Abadi MT Condensed Light;MS PGothic" w:ascii="Abadi MT Condensed Light;MS PGothic" w:hAnsi="Abadi MT Condensed Light;MS PGothic"/>
        <w:b/>
        <w:i/>
        <w:sz w:val="28"/>
        <w:szCs w:val="28"/>
        <w:lang w:val="en-US" w:eastAsia="en-US"/>
      </w:rPr>
      <w:fldChar w:fldCharType="begin"/>
    </w:r>
    <w:r>
      <w:rPr>
        <w:sz w:val="28"/>
        <w:i/>
        <w:b/>
        <w:szCs w:val="28"/>
        <w:rFonts w:cs="Abadi MT Condensed Light;MS PGothic" w:ascii="Abadi MT Condensed Light;MS PGothic" w:hAnsi="Abadi MT Condensed Light;MS PGothic"/>
        <w:lang w:val="en-US" w:eastAsia="en-US"/>
      </w:rPr>
      <w:instrText xml:space="preserve"> PAGE </w:instrText>
    </w:r>
    <w:r>
      <w:rPr>
        <w:sz w:val="28"/>
        <w:i/>
        <w:b/>
        <w:szCs w:val="28"/>
        <w:rFonts w:cs="Abadi MT Condensed Light;MS PGothic" w:ascii="Abadi MT Condensed Light;MS PGothic" w:hAnsi="Abadi MT Condensed Light;MS PGothic"/>
        <w:lang w:val="en-US" w:eastAsia="en-US"/>
      </w:rPr>
      <w:fldChar w:fldCharType="separate"/>
    </w:r>
    <w:r>
      <w:rPr>
        <w:sz w:val="28"/>
        <w:i/>
        <w:b/>
        <w:szCs w:val="28"/>
        <w:rFonts w:cs="Abadi MT Condensed Light;MS PGothic" w:ascii="Abadi MT Condensed Light;MS PGothic" w:hAnsi="Abadi MT Condensed Light;MS PGothic"/>
        <w:lang w:val="en-US" w:eastAsia="en-US"/>
      </w:rPr>
      <w:t>61</w:t>
    </w:r>
    <w:r>
      <w:rPr>
        <w:sz w:val="28"/>
        <w:i/>
        <w:b/>
        <w:szCs w:val="28"/>
        <w:rFonts w:cs="Abadi MT Condensed Light;MS PGothic" w:ascii="Abadi MT Condensed Light;MS PGothic" w:hAnsi="Abadi MT Condensed Light;MS PGothic"/>
        <w:lang w:val="en-US" w:eastAsia="en-US"/>
      </w:rPr>
      <w:fldChar w:fldCharType="end"/>
    </w:r>
  </w:p>
  <w:p>
    <w:pPr>
      <w:pStyle w:val="Style15"/>
      <w:spacing w:lineRule="exact" w:line="240"/>
      <w:ind w:left="0" w:right="637" w:hanging="0"/>
      <w:jc w:val="both"/>
      <w:rPr>
        <w:rFonts w:ascii="Arial" w:hAnsi="Arial" w:cs="Arial"/>
        <w:b/>
        <w:b/>
        <w:i/>
        <w:i/>
        <w:sz w:val="28"/>
        <w:szCs w:val="28"/>
        <w:lang w:val="en-US" w:eastAsia="en-US"/>
      </w:rPr>
    </w:pPr>
    <w:r>
      <w:rPr>
        <w:rFonts w:cs="Arial" w:ascii="Arial" w:hAnsi="Arial"/>
        <w:b/>
        <w:i/>
        <w:sz w:val="28"/>
        <w:szCs w:val="28"/>
        <w:lang w:val="en-US" w:eastAsia="en-US"/>
      </w:rPr>
    </w:r>
  </w:p>
  <w:p>
    <w:pPr>
      <w:pStyle w:val="Style15"/>
      <w:spacing w:lineRule="exact" w:line="20"/>
      <w:ind w:left="480" w:right="357" w:hanging="0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  <w:p>
    <w:pPr>
      <w:pStyle w:val="Style15"/>
      <w:spacing w:lineRule="exact" w:line="20"/>
      <w:ind w:left="480" w:right="357" w:hanging="0"/>
      <w:rPr/>
    </w:pPr>
    <w:r>
      <w:rPr/>
    </w:r>
  </w:p>
  <w:tbl>
    <w:tblPr>
      <w:tblW w:w="7601" w:type="dxa"/>
      <w:jc w:val="left"/>
      <w:tblInd w:w="28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750"/>
      <w:gridCol w:w="750"/>
      <w:gridCol w:w="750"/>
      <w:gridCol w:w="750"/>
      <w:gridCol w:w="4601"/>
    </w:tblGrid>
    <w:tr>
      <w:trPr>
        <w:tblHeader w:val="true"/>
        <w:trHeight w:val="567" w:hRule="atLeast"/>
        <w:cantSplit w:val="true"/>
      </w:trPr>
      <w:tc>
        <w:tcPr>
          <w:tcW w:w="75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eastAsia="標楷體"/>
              <w:sz w:val="26"/>
              <w:szCs w:val="26"/>
            </w:rPr>
          </w:pPr>
          <w:r>
            <w:rPr>
              <w:rFonts w:eastAsia="標楷體"/>
              <w:sz w:val="26"/>
              <w:szCs w:val="26"/>
            </w:rPr>
            <w:t>大類</w:t>
          </w:r>
        </w:p>
      </w:tc>
      <w:tc>
        <w:tcPr>
          <w:tcW w:w="7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eastAsia="標楷體"/>
              <w:sz w:val="26"/>
              <w:szCs w:val="26"/>
            </w:rPr>
          </w:pPr>
          <w:r>
            <w:rPr>
              <w:rFonts w:eastAsia="標楷體"/>
              <w:sz w:val="26"/>
              <w:szCs w:val="26"/>
            </w:rPr>
            <w:t>中類</w:t>
          </w:r>
        </w:p>
      </w:tc>
      <w:tc>
        <w:tcPr>
          <w:tcW w:w="7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eastAsia="標楷體"/>
              <w:sz w:val="26"/>
              <w:szCs w:val="26"/>
            </w:rPr>
          </w:pPr>
          <w:r>
            <w:rPr>
              <w:rFonts w:eastAsia="標楷體"/>
              <w:sz w:val="26"/>
              <w:szCs w:val="26"/>
            </w:rPr>
            <w:t>小類</w:t>
          </w:r>
        </w:p>
      </w:tc>
      <w:tc>
        <w:tcPr>
          <w:tcW w:w="7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eastAsia="標楷體"/>
              <w:sz w:val="26"/>
              <w:szCs w:val="26"/>
            </w:rPr>
          </w:pPr>
          <w:r>
            <w:rPr>
              <w:rFonts w:eastAsia="標楷體"/>
              <w:sz w:val="26"/>
              <w:szCs w:val="26"/>
            </w:rPr>
            <w:t>細類</w:t>
          </w:r>
        </w:p>
      </w:tc>
      <w:tc>
        <w:tcPr>
          <w:tcW w:w="460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eastAsia="標楷體"/>
              <w:sz w:val="26"/>
              <w:szCs w:val="26"/>
            </w:rPr>
            <w:t>職</w:t>
          </w:r>
          <w:r>
            <w:rPr>
              <w:rFonts w:eastAsia="Times New Roman"/>
              <w:sz w:val="26"/>
              <w:szCs w:val="26"/>
            </w:rPr>
            <w:t xml:space="preserve">    </w:t>
          </w:r>
          <w:r>
            <w:rPr>
              <w:rFonts w:eastAsia="標楷體"/>
              <w:sz w:val="26"/>
              <w:szCs w:val="26"/>
            </w:rPr>
            <w:t>業</w:t>
          </w:r>
          <w:r>
            <w:rPr>
              <w:rFonts w:eastAsia="Times New Roman"/>
              <w:sz w:val="26"/>
              <w:szCs w:val="26"/>
            </w:rPr>
            <w:t xml:space="preserve">    </w:t>
          </w:r>
          <w:r>
            <w:rPr>
              <w:rFonts w:eastAsia="標楷體"/>
              <w:sz w:val="26"/>
              <w:szCs w:val="26"/>
            </w:rPr>
            <w:t>名</w:t>
          </w:r>
          <w:r>
            <w:rPr>
              <w:rFonts w:eastAsia="Times New Roman"/>
              <w:sz w:val="26"/>
              <w:szCs w:val="26"/>
            </w:rPr>
            <w:t xml:space="preserve">    </w:t>
          </w:r>
          <w:r>
            <w:rPr>
              <w:rFonts w:eastAsia="標楷體"/>
              <w:sz w:val="26"/>
              <w:szCs w:val="26"/>
            </w:rPr>
            <w:t>稱</w:t>
          </w:r>
        </w:p>
      </w:tc>
    </w:tr>
  </w:tbl>
  <w:p>
    <w:pPr>
      <w:pStyle w:val="Normal"/>
      <w:spacing w:lineRule="exact" w:line="20"/>
      <w:rPr>
        <w:rFonts w:eastAsia="標楷體"/>
        <w:sz w:val="26"/>
        <w:szCs w:val="26"/>
      </w:rPr>
    </w:pPr>
    <w:r>
      <w:rPr>
        <w:rFonts w:eastAsia="標楷體"/>
        <w:sz w:val="26"/>
        <w:szCs w:val="26"/>
      </w:rPr>
    </w:r>
  </w:p>
  <w:p>
    <w:pPr>
      <w:pStyle w:val="Style15"/>
      <w:spacing w:lineRule="exact" w:line="20"/>
      <w:ind w:left="480" w:right="357" w:hanging="0"/>
      <w:rPr>
        <w:rFonts w:eastAsia="標楷體"/>
        <w:sz w:val="26"/>
        <w:szCs w:val="26"/>
      </w:rPr>
    </w:pPr>
    <w:r>
      <w:rPr>
        <w:rFonts w:eastAsia="標楷體"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kinsoku w:val="false"/>
      <w:overflowPunct w:val="false"/>
      <w:spacing w:lineRule="exact" w:line="240"/>
      <w:jc w:val="center"/>
      <w:outlineLvl w:val="0"/>
    </w:pPr>
    <w:rPr>
      <w:rFonts w:ascii="標楷體" w:hAnsi="標楷體" w:eastAsia="標楷體"/>
      <w:b/>
      <w:spacing w:val="-10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lineRule="exact" w:line="260"/>
      <w:ind w:left="227" w:hanging="227"/>
      <w:jc w:val="both"/>
    </w:pPr>
    <w:rPr>
      <w:rFonts w:eastAsia="標楷體"/>
    </w:rPr>
  </w:style>
  <w:style w:type="paragraph" w:styleId="2">
    <w:name w:val="本文縮排 2"/>
    <w:basedOn w:val="Normal"/>
    <w:qFormat/>
    <w:pPr>
      <w:spacing w:lineRule="exact" w:line="260"/>
      <w:ind w:left="255" w:hanging="255"/>
      <w:jc w:val="both"/>
    </w:pPr>
    <w:rPr>
      <w:rFonts w:eastAsia="標楷體"/>
    </w:rPr>
  </w:style>
  <w:style w:type="paragraph" w:styleId="3">
    <w:name w:val="本文縮排 3"/>
    <w:basedOn w:val="Normal"/>
    <w:qFormat/>
    <w:pPr>
      <w:spacing w:lineRule="exact" w:line="260"/>
      <w:ind w:left="255" w:hanging="255"/>
    </w:pPr>
    <w:rPr>
      <w:rFonts w:eastAsia="標楷體"/>
    </w:rPr>
  </w:style>
  <w:style w:type="paragraph" w:styleId="Style14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Style15">
    <w:name w:val="內文縮排"/>
    <w:basedOn w:val="Normal"/>
    <w:qFormat/>
    <w:pPr>
      <w:ind w:left="480" w:hanging="0"/>
    </w:pPr>
    <w:rPr/>
  </w:style>
  <w:style w:type="paragraph" w:styleId="21">
    <w:name w:val="本文 2"/>
    <w:basedOn w:val="Normal"/>
    <w:qFormat/>
    <w:pPr/>
    <w:rPr>
      <w:b/>
    </w:rPr>
  </w:style>
  <w:style w:type="paragraph" w:styleId="31">
    <w:name w:val="本文 3"/>
    <w:basedOn w:val="Normal"/>
    <w:qFormat/>
    <w:pPr>
      <w:ind w:right="57" w:hanging="0"/>
    </w:pPr>
    <w:rPr>
      <w:rFonts w:ascii="標楷體" w:hAnsi="標楷體" w:eastAsia="標楷體"/>
      <w:spacing w:val="-20"/>
    </w:rPr>
  </w:style>
  <w:style w:type="paragraph" w:styleId="Aa">
    <w:name w:val="aa"/>
    <w:basedOn w:val="Normal"/>
    <w:qFormat/>
    <w:pPr>
      <w:jc w:val="both"/>
    </w:pPr>
    <w:rPr>
      <w:rFonts w:ascii="標楷體" w:hAnsi="標楷體" w:eastAsia="標楷體"/>
    </w:rPr>
  </w:style>
  <w:style w:type="paragraph" w:styleId="ISICInclusionsInd1">
    <w:name w:val="ISIC-Inclusions Ind1"/>
    <w:basedOn w:val="Normal"/>
    <w:qFormat/>
    <w:pPr>
      <w:numPr>
        <w:ilvl w:val="0"/>
        <w:numId w:val="2"/>
      </w:numPr>
      <w:jc w:val="both"/>
    </w:pPr>
    <w:rPr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8:42:00Z</dcterms:created>
  <dc:creator>行政院主計處</dc:creator>
  <dc:description/>
  <cp:keywords/>
  <dc:language>en-US</dc:language>
  <cp:lastModifiedBy>許智芬@監測研究及健康教育組</cp:lastModifiedBy>
  <cp:lastPrinted>2010-04-23T18:11:00Z</cp:lastPrinted>
  <dcterms:modified xsi:type="dcterms:W3CDTF">2021-05-26T08:42:00Z</dcterms:modified>
  <cp:revision>2</cp:revision>
  <dc:subject/>
  <dc:title>昆盈企業</dc:title>
</cp:coreProperties>
</file>