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56120859"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1665549382"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