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656650031"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544770542"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