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錄一 高雄監獄焦點訪談內容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訪談員：楊士隆教授、林俊仁、吳雨潔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焦點團體成員：（林）教化科科長、（邱）衛生科科長、（王）調查分類科科長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（鄭）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教誨師、（楊）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教誨師  管理員三人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一、國內性侵害犯罪再犯嚴重情形為何？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在我們教區，刑前治療的受刑人一共是</w:t>
      </w:r>
      <w:r>
        <w:rPr>
          <w:rFonts w:eastAsia="標楷體" w:cs="標楷體" w:ascii="標楷體" w:hAnsi="標楷體"/>
        </w:rPr>
        <w:t>164</w:t>
      </w:r>
      <w:r>
        <w:rPr>
          <w:rFonts w:ascii="標楷體" w:hAnsi="標楷體" w:cs="標楷體" w:eastAsia="標楷體"/>
        </w:rPr>
        <w:t>位，其中絕大部分是初犯。性侵害犯罪本身，出獄後再犯的，除非是很重大的，一般來說（再犯率）不會很高。有些本身有疾病的，再犯率會高一些。性侵害相關法律修訂之後，出現許多「兩小無猜」型的性侵害案件，但這些的再犯情形也不高。絕大部分的性侵害受刑人都是初犯，再犯率不高。累犯也有，在我的教區中，</w:t>
      </w:r>
      <w:r>
        <w:rPr>
          <w:rFonts w:eastAsia="標楷體" w:cs="標楷體" w:ascii="標楷體" w:hAnsi="標楷體"/>
        </w:rPr>
        <w:t>160</w:t>
      </w:r>
      <w:r>
        <w:rPr>
          <w:rFonts w:ascii="標楷體" w:hAnsi="標楷體" w:cs="標楷體" w:eastAsia="標楷體"/>
        </w:rPr>
        <w:t>個裡大概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。再犯者中，一般以戀童症者比較多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我的教區刑前的大約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位，轉輔導的有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位，總共有</w:t>
      </w:r>
      <w:r>
        <w:rPr>
          <w:rFonts w:eastAsia="標楷體" w:cs="標楷體" w:ascii="標楷體" w:hAnsi="標楷體"/>
        </w:rPr>
        <w:t>135</w:t>
      </w:r>
      <w:r>
        <w:rPr>
          <w:rFonts w:ascii="標楷體" w:hAnsi="標楷體" w:cs="標楷體" w:eastAsia="標楷體"/>
        </w:rPr>
        <w:t>位，」從事這種輔導我認為說，我從台南監獄回來，目前在教區，目前碰到兩個從我任內出去又再進來，犯的也是同樣，甚至有一個還寫信給我，說他這次出去之後要改正過來，結果最近又陸續回來兩個，我印象中犯案情節大部分是戀童，戀童的他大部分都是一些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歲超過，差不多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歲，大部分都未婚，榮民的比例也佔比較大，所以我想這個問題，再犯率喔，我是認為現在台北的公娼好像廢掉，我認為公娼喔，有需要存在啦，管理得當的話有需要啦，因為我認為這種性啦，很困難，食色性也，你沒有讓他們這些有發洩的管道，產生很多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也是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作案也是，尤其一些婦女同胞，大部分是這樣。當然有些男的也有，不過比較少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科員】</w:t>
      </w:r>
      <w:r>
        <w:rPr>
          <w:rFonts w:ascii="標楷體" w:hAnsi="標楷體" w:cs="標楷體" w:eastAsia="標楷體"/>
        </w:rPr>
        <w:t>我認為性侵害犯罪者喔，他的犯罪率黑數很高，最主要可能是各種犯罪類型中（僅）低於煙毒犯的，煙毒犯累再犯在各監所很多，但是性犯罪在這方面僅次於它，犯罪黑數很難顯現出來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衛生科科長】</w:t>
      </w:r>
      <w:r>
        <w:rPr>
          <w:rFonts w:ascii="標楷體" w:hAnsi="標楷體" w:cs="標楷體" w:eastAsia="標楷體"/>
        </w:rPr>
        <w:t>因為我們衛生科從</w:t>
      </w:r>
      <w:r>
        <w:rPr>
          <w:rFonts w:eastAsia="標楷體" w:cs="標楷體" w:ascii="標楷體" w:hAnsi="標楷體"/>
        </w:rPr>
        <w:t>88</w:t>
      </w:r>
      <w:r>
        <w:rPr>
          <w:rFonts w:ascii="標楷體" w:hAnsi="標楷體" w:cs="標楷體" w:eastAsia="標楷體"/>
        </w:rPr>
        <w:t>年開始治療，加上刑中刑前的，差不多</w:t>
      </w:r>
      <w:r>
        <w:rPr>
          <w:rFonts w:eastAsia="標楷體" w:cs="標楷體" w:ascii="標楷體" w:hAnsi="標楷體"/>
        </w:rPr>
        <w:t>2027</w:t>
      </w:r>
      <w:r>
        <w:rPr>
          <w:rFonts w:ascii="標楷體" w:hAnsi="標楷體" w:cs="標楷體" w:eastAsia="標楷體"/>
        </w:rPr>
        <w:t>個，但是我們已經在給他計算出來再犯是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個，他現在目前佔最多的是藥物濫用的反社會人口，然後有戀童症的是佔第二名，然後第三名是一些心理障礙的，第四名是情感性精神病。所以這四種人佔大部分的犯罪率比較多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科員】</w:t>
      </w:r>
      <w:r>
        <w:rPr>
          <w:rFonts w:ascii="標楷體" w:hAnsi="標楷體" w:cs="標楷體" w:eastAsia="標楷體"/>
        </w:rPr>
        <w:t>據我自己的觀察，再犯率應該是比較低的。我認為說如果再犯率偏高的話，大部分都是藥物濫用啦，而且還有精神異常的，精神異常的他再犯率可能會比較高一點。尤其用藥物的，他們心理上都有一種觀念，用藥物以後對女人啦，自己有那種幻想，就變成那樣，跟精神異常的也是一樣。精神異常的跟戀童的，他的觀念比其他的性侵害比較嚴重一點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我們這科是負責篩選啦，就是進來以後可能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個人，我們就要篩選。一班來說如果有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個人啦，可能就有將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個需要治療，另外有一半不需要治療。但是這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個都分到你們工場啦，教區啦，假若你們教區裡面有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個，那表示說大概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個人在篩選過程裡面被認定說他有精神疾病，所以從整體來看的話，他的再犯率應該是低的。因為我們篩選過啊，全部在你的工場，在裡面頂多一半需要治療，認為說他有再犯的危險性。向這種被界定為精神疾病的這一批啊，在治療上可能說阿，還有反社會人格阿，可能治療有相當大的問題啦。如果說整體來看，再犯率是低啦，但在那一部分有重度精神疾病的那一批啦，再犯率就很高，可能經過治療輔導還是無效。我們有那個刑前的啦，跟他治療三年，結果他的答案是治療無效，然後不結案，再交給刑中繼續治療，表示連他們都認為這個人不能放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480" w:hanging="480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二、性侵害犯罪者出獄後幾年內是再犯的高峯期或危險期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再犯週期為何</w:t>
      </w:r>
      <w:r>
        <w:rPr>
          <w:rFonts w:eastAsia="標楷體" w:cs="標楷體" w:ascii="標楷體" w:hAnsi="標楷體"/>
          <w:shd w:fill="D8D8D8" w:val="clear"/>
        </w:rPr>
        <w:t>)</w:t>
      </w:r>
      <w:r>
        <w:rPr>
          <w:rFonts w:ascii="標楷體" w:hAnsi="標楷體" w:cs="標楷體" w:eastAsia="標楷體"/>
          <w:shd w:fill="D8D8D8" w:val="clear"/>
        </w:rPr>
        <w:t>？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我們這邊來講沒有這個數據啦，但是我們曾經有一個個案，那個個案他做連續犯做了好幾個案子，我們這邊幫他做治療的話也覺得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後來放了以後大概假釋三個月之後，他又連續犯了四次，又被逮到。那因為我們對這個人比較注意啦，那報上也有登，所以不能治療的這一批啦，我們就沒辦法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我認為他出去以後，近期內，或是說一年以內或幾個月以內沒去犯的話，以後再犯的機率就比較低一點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教化科科長】</w:t>
      </w:r>
      <w:r>
        <w:rPr>
          <w:rFonts w:ascii="標楷體" w:hAnsi="標楷體" w:cs="標楷體" w:eastAsia="標楷體"/>
        </w:rPr>
        <w:t>因為這樣的數據我們是沒有，但是我想這可以用統計學的方式作處理，就是我們累犯部分從身份簿調出來，做一個比較累計下來，我們就可以說他們的平均數大概是多少，可能是半年或一年啦。從身份簿調出來的話針對累犯部分，看他以前出去的時候什麼時候出去，然後我們大概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因為在性侵害我們在再犯率的部分，剛剛有講，在精神疾病的部份，心理有毛病的性侵害犯罪人，他可能出去的再犯率會比較高，這是我們的感覺，治療上可能沒有達到一定的成效，所以說他出去，他心理上精神疾病的部份還沒去除，當然他出去馬上找機會就馬上犯了阿，所以他隨時出去隨時都有犯案的機會，只要他找到有機會他一定會去做那種事情。而一般那種沒有心理疾病，他可能一時的衝動，我想現今的社會性的解決方式很多，應該做一次懲罰之後，他假如心理沒毛病的話，應該不會再犯。我感覺上假如要正確的話，要從各監所部分，就性侵害再犯部分就形成方面作一個統計研究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剛才我們同仁有提到，其實有犯罪黑數的問題，他可能之前沒有被捉到，那被捉到的經驗可能也會影響他下一次犯案的可能性，那我在這個地方也舉一個例子，很有名的一個案子。美和中學有一個鍾００案，那這個犯罪者我在審查假釋的時候就看到他來，那他的話這個人有一個癖，他喜歡的對象可能都要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以下，這是一種癖啦，但他不是戀童，他喜歡那個國中生、高中生，那因為這個人在綠島監獄啦，我跟他共處大概有四五個月啦，那這個人他所有的性侵害，從年輕時候開始，之前有兩案，</w:t>
      </w:r>
      <w:r>
        <w:rPr>
          <w:rFonts w:eastAsia="標楷體" w:cs="標楷體" w:ascii="標楷體" w:hAnsi="標楷體"/>
        </w:rPr>
        <w:t>×××</w:t>
      </w:r>
      <w:r>
        <w:rPr>
          <w:rFonts w:ascii="標楷體" w:hAnsi="標楷體" w:cs="標楷體" w:eastAsia="標楷體"/>
        </w:rPr>
        <w:t>是第三案，那他出去以後的話，到前陣子他又連續犯了兩個案，就又進來，判了八年。他的話可以講說從年輕的時候開始，大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幾歲就開始有性侵害的紀錄，曾經做一個屏東師專的學生，之後就犯這個命案。他總共在監獄被關了十三年，這十三年他如果沒被關，我認為他還是要一再地性侵害，然後他這個出去的時候，關了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年以後，他犯的對象還是國中生，好像是兩個還是三個讓他被判了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年。所以我認為說這種高度危險性的罪犯，他自己如果沒有毛病的話，大可以花一千塊就可以嫖妓了阿，他幹嘛冒這麼大的風險，所以我的看法就是說，那一批高危險性的，根本就是關也有問題，治療可能也有問題，所以這種連續犯的問題喔，可能要提高他的刑度阿，或是假釋的審查。就好像上回那個士林之狼阿，他自己承認有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件阿，那他自己承認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件，我們可以推估可能有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件啦，就是我們算他的週期來講，這個可以算他的犯罪黑數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480" w:hanging="480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三、性侵害犯罪者的前科紀錄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性侵害、暴力犯罪、藥物濫用、特殊性癖好</w:t>
      </w:r>
      <w:r>
        <w:rPr>
          <w:rFonts w:eastAsia="標楷體" w:cs="標楷體" w:ascii="標楷體" w:hAnsi="標楷體"/>
          <w:shd w:fill="D8D8D8" w:val="clear"/>
        </w:rPr>
        <w:t>)</w:t>
      </w:r>
      <w:r>
        <w:rPr>
          <w:rFonts w:ascii="標楷體" w:hAnsi="標楷體" w:cs="標楷體" w:eastAsia="標楷體"/>
          <w:shd w:fill="D8D8D8" w:val="clear"/>
        </w:rPr>
        <w:t>與再犯關聯性為何？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目前教區有一個，他的前科記錄也是性犯罪，而且他的特色是他同居人的小孩，他同居人的小孩差不多是國小，他的犯罪手段跟暴力犯罪有一點關係。你要說有一點殘酷吧，那個手法是他也不直接，他就用一些奇奇怪怪的，用棍子。所以說目前在我們這邊喔，法務部好像差不多駁了三次。我們部裡的規定好像是說要超過四個月，目前在我的教區應該是絕對超過四個月，因為我認為這種比較殘忍性的，危害性太大，而且觀念有一點嚴重偏差，我認為說幾個比較特別的，最好的辦法就是關在監獄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我教區統計前科資料，以曾犯竊盜罪或是保護管束的比較多，還有就是毒品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科員】</w:t>
      </w:r>
      <w:r>
        <w:rPr>
          <w:rFonts w:ascii="標楷體" w:hAnsi="標楷體" w:cs="標楷體" w:eastAsia="標楷體"/>
        </w:rPr>
        <w:t>性侵害大部分前科紀錄比較不彰顯啦，因為性侵害犯大部分除了少數偏激以外，</w:t>
      </w:r>
      <w:r>
        <w:rPr>
          <w:rFonts w:ascii="標楷體" w:hAnsi="標楷體" w:cs="標楷體" w:eastAsia="標楷體"/>
        </w:rPr>
        <w:t>……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（以下談話不清）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我是覺得性侵害跟毒品犯罪一樣，差不多是一種心癮，（所以才會連續犯。）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教化科科長】</w:t>
      </w:r>
      <w:r>
        <w:rPr>
          <w:rFonts w:ascii="標楷體" w:hAnsi="標楷體" w:cs="標楷體" w:eastAsia="標楷體"/>
        </w:rPr>
        <w:t>再犯率我的感覺喔，實際上他的前科一定大部分還是集中在性侵害，因為他性侵害本身在心理疾病沒有出去的情況下，所以他再犯性侵害比例而言前科還是性侵害比較多。因為他就沒辦法去除嘛，現在部裡面審查的比較嚴謹，像被害者人數多的話，一般要審時間要比較長一點。因為表示他心理疾病比較困難去做治療，所以說可能放出去你又去侵害好多的婦女，對社會的觀感相當惡劣，所以說我們會管制比較嚴格。所以說他再犯率而言，我想他的前科應該還是性侵害比較多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教誨師</w:t>
      </w:r>
      <w:r>
        <w:rPr>
          <w:rFonts w:ascii="標楷體" w:hAnsi="標楷體" w:cs="標楷體" w:eastAsia="標楷體"/>
        </w:rPr>
        <w:t>】性侵害他的前科也是性侵害的，畢竟在我的教區，人很少。累犯我那邊差不多占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就是性侵害有前科的，差不多占五分之一左右啦，有前科的啦。。然後他以前犯性侵害的，好像只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，全部有</w:t>
      </w:r>
      <w:r>
        <w:rPr>
          <w:rFonts w:eastAsia="標楷體" w:cs="標楷體" w:ascii="標楷體" w:hAnsi="標楷體"/>
        </w:rPr>
        <w:t>164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480" w:hanging="480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四、性侵害犯罪者的年齡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初犯性侵害年齡、初犯其他犯罪年齡、性侵害犯罪後之出獄年齡</w:t>
      </w:r>
      <w:r>
        <w:rPr>
          <w:rFonts w:eastAsia="標楷體" w:cs="標楷體" w:ascii="標楷體" w:hAnsi="標楷體"/>
          <w:shd w:fill="D8D8D8" w:val="clear"/>
        </w:rPr>
        <w:t>)</w:t>
      </w:r>
      <w:r>
        <w:rPr>
          <w:rFonts w:ascii="標楷體" w:hAnsi="標楷體" w:cs="標楷體" w:eastAsia="標楷體"/>
          <w:shd w:fill="D8D8D8" w:val="clear"/>
        </w:rPr>
        <w:t>與性侵害再犯之關聯性為何？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科員】</w:t>
      </w:r>
      <w:r>
        <w:rPr>
          <w:rFonts w:ascii="標楷體" w:hAnsi="標楷體" w:cs="標楷體" w:eastAsia="標楷體"/>
        </w:rPr>
        <w:t>我是覺得性侵害犯罪，年齡是屬於比較年輕的，是屬於初犯的年齡。其實現在在工場任何年齡分佈都差不多，初犯大部分都是年輕的，總觀工場的分佈喔，是任何年齡任何階層都會有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我的教區有一個到現在都還沒成年，有的還沒成年，很年輕，有一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歲。都有啦，年輕的、中年人、老年人都有啦，不過我整個教區的性侵害年齡層的分佈，未成年的占一個百分比，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歲到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歲占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個百分比，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歲到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歲占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％，那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歲占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％啦，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歲以上占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％。年紀比較大的再犯率反而會比較高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我的見解跟你一樣。我們比方說篩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個，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個裡面通常年輕的會被我們排除治療，年紀越大的都會變成癖阿，所以這一批的話就變成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（以下不清楚）所以裡面可能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個人，這其中年紀大的那一批喔，問題比較多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b/>
          <w:bCs/>
        </w:rPr>
        <w:t>【衛生科科長】</w:t>
      </w:r>
      <w:r>
        <w:rPr>
          <w:rFonts w:ascii="標楷體" w:hAnsi="標楷體" w:cs="標楷體" w:eastAsia="標楷體"/>
        </w:rPr>
        <w:t>越年輕的話，是對自我的控制性越小，那衝動性也會越大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480" w:hanging="480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五、性侵害犯罪者的犯罪手法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使用暴力、武器、藥物、連續性侵害多人、對同一人多次性侵害、多重性侵害方式、性侵害地點</w:t>
      </w:r>
      <w:r>
        <w:rPr>
          <w:rFonts w:eastAsia="標楷體" w:cs="標楷體" w:ascii="標楷體" w:hAnsi="標楷體"/>
          <w:shd w:fill="D8D8D8" w:val="clear"/>
        </w:rPr>
        <w:t>)</w:t>
      </w:r>
      <w:r>
        <w:rPr>
          <w:rFonts w:ascii="標楷體" w:hAnsi="標楷體" w:cs="標楷體" w:eastAsia="標楷體"/>
          <w:shd w:fill="D8D8D8" w:val="clear"/>
        </w:rPr>
        <w:t>與性侵害再犯關聯性為何？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我教區有</w:t>
      </w:r>
      <w:r>
        <w:rPr>
          <w:rFonts w:eastAsia="標楷體" w:cs="標楷體" w:ascii="標楷體" w:hAnsi="標楷體"/>
        </w:rPr>
        <w:t>160</w:t>
      </w:r>
      <w:r>
        <w:rPr>
          <w:rFonts w:ascii="標楷體" w:hAnsi="標楷體" w:cs="標楷體" w:eastAsia="標楷體"/>
        </w:rPr>
        <w:t>多人，那各種都有啦，各種性侵害的手法都有啦，如果說他再犯的關連性的話，那是暴力犯罪（意指手法是暴力性的）的話，他關連性會比較高。藥物濫用的，包括酒精或其他毒品，因為現在戒治啦，有些毒品犯他出去之後，他是不是戒了，所以說這個資料也沒有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在我們的篩選過程裡面就是說，認為使用暴力的，或是連續性侵害多人的，向這種我們是認為再犯可能性就比較高。那另外有一些，現在很多性侵害是爸爸喝酒，酗酒之後對他自己的女兒阿，這種也很多。那這種我們都沒有跟他追蹤說，我們司法介入他們的家庭之後，這些小孩子受到安置以後的話，他有沒有再犯的可能。那一般來講就是說，用暴力手段比較高的這一種阿，我們認為再犯可能性比較高，或是連續侵犯多人，一般來講都認為這種的再犯可能性比較高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科員】</w:t>
      </w:r>
      <w:r>
        <w:rPr>
          <w:rFonts w:ascii="標楷體" w:hAnsi="標楷體" w:cs="標楷體" w:eastAsia="標楷體"/>
        </w:rPr>
        <w:t>如果遇到擇偶的條件來講，對女性的青睞、各方面來講都比較差，所以他們犯罪的手法大部分都用暴力，甚至用暴力來侵害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衛生科科長】</w:t>
      </w:r>
      <w:r>
        <w:rPr>
          <w:rFonts w:ascii="標楷體" w:hAnsi="標楷體" w:cs="標楷體" w:eastAsia="標楷體"/>
        </w:rPr>
        <w:t>在這個犯罪的型態上，他是一種充滿敵意，然後他去犯罪。在那種權力的類型裡，他覺得那代表權力，我是男人，而大部分的犯罪，有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％以上是這種心態。然後有一種是內在型，他認為對方越痛他性的慾望越強，占全部的大約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％。累再犯本來就是在暴力犯比較多，純虐待的那種型態可能比較會存續。征服刑的可能會占一半以上，就是說我代表我是男人，我也很有那個</w:t>
      </w:r>
      <w:r>
        <w:rPr>
          <w:rFonts w:eastAsia="標楷體" w:cs="標楷體" w:ascii="標楷體" w:hAnsi="標楷體"/>
        </w:rPr>
        <w:t>power</w:t>
      </w:r>
      <w:r>
        <w:rPr>
          <w:rFonts w:ascii="標楷體" w:hAnsi="標楷體" w:cs="標楷體" w:eastAsia="標楷體"/>
        </w:rPr>
        <w:t>，那個力量，很是男人的那個心態程度比較多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科員】</w:t>
      </w:r>
      <w:r>
        <w:rPr>
          <w:rFonts w:ascii="標楷體" w:hAnsi="標楷體" w:cs="標楷體" w:eastAsia="標楷體"/>
        </w:rPr>
        <w:t>像神壇那樣，神棍，用一些宗教的力量，還有一些手法是對孩子。一次幾百塊那樣施以小惠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還有一些同村的是對小孩子阿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480" w:hanging="480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六、性侵害對象的特性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被害者性別、年齡、人數，加害人與被害人是否具有親戚關係、是否認識</w:t>
      </w:r>
      <w:r>
        <w:rPr>
          <w:rFonts w:eastAsia="標楷體" w:cs="標楷體" w:ascii="標楷體" w:hAnsi="標楷體"/>
          <w:shd w:fill="D8D8D8" w:val="clear"/>
        </w:rPr>
        <w:t>)</w:t>
      </w:r>
      <w:r>
        <w:rPr>
          <w:rFonts w:ascii="標楷體" w:hAnsi="標楷體" w:cs="標楷體" w:eastAsia="標楷體"/>
          <w:shd w:fill="D8D8D8" w:val="clear"/>
        </w:rPr>
        <w:t>與性侵害再犯的關聯性為何？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一般來看大部分都是認識的，像突如其來的那一種，大部分都會使用暴力，但是比方說整個案情來講的話，他們互相認識的會比較多，突如其來比較少，但突如其來年紀的他就使用暴力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未成年的受害者比較多，保護自己的能力比較弱，所以</w:t>
      </w:r>
      <w:r>
        <w:rPr>
          <w:rFonts w:ascii="標楷體" w:hAnsi="標楷體" w:cs="標楷體" w:eastAsia="標楷體"/>
        </w:rPr>
        <w:t>……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年紀大的比較不會是被害人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b/>
          <w:bCs/>
        </w:rPr>
        <w:t>【科員】</w:t>
      </w:r>
      <w:r>
        <w:rPr>
          <w:rFonts w:ascii="標楷體" w:hAnsi="標楷體" w:cs="標楷體" w:eastAsia="標楷體"/>
        </w:rPr>
        <w:t>越變態的再犯率越高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b/>
          <w:bCs/>
        </w:rPr>
        <w:t>【大家】</w:t>
      </w:r>
      <w:r>
        <w:rPr>
          <w:rFonts w:ascii="標楷體" w:hAnsi="標楷體" w:cs="標楷體" w:eastAsia="標楷體"/>
        </w:rPr>
        <w:t>被害者越多的話，再犯的可能性就越高。我同意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那種突如其來的大部分都有暴力，而且不認識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如果是認識我是覺得像那個，像家裡面的那個（意指亂倫）或戀童阿，那個就會高，情境要轉變，要換情境啦。如果說這個小孩子還寄養在他家的話（指叔叔伯伯），也還是會高。一般來講我們裡面調出來的資料大部分都是認識的，不一定是親戚。如果是認識但不是親戚的話，要看他有沒有使用暴力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教化科科長】</w:t>
      </w:r>
      <w:r>
        <w:rPr>
          <w:rFonts w:ascii="標楷體" w:hAnsi="標楷體" w:cs="標楷體" w:eastAsia="標楷體"/>
        </w:rPr>
        <w:t>他可能用迷奸的方式也不必使用暴力阿。我感覺是如果是不特定的人再犯率會比較高，因為他就是有那個習性了，習慣了，而你說認識的可能我是對這個人特別迷戀，或是說酗酒可能突然間衝動來了，那這個討論的是再犯的情況，那再犯可能衝動經過處份處罰之後，你出去以後對認識的人可能比較不敢，你可能一次犯就給你移送法辦了，而那不特定對象的部分他本身是一而再再而三的給你養成習性了嘛，像習慣性的那種竊盜犯有點相近了阿。不特定連續好幾個人那種很恐怖，所以我們對連續性侵害一、二十人的這種性侵害犯罪者都有特別的治療啦，這種診療期間都比較長一點，因為他們再犯率比較高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我這邊補充一下。我同意剛剛的說法，就是說他如果性侵害多數人的話，而且互相不認識的話，那這種侵害性是很高的，再犯率也很高。但是有一些認識的，譬如說向我們這個個案裡面阿，他可能離婚之後喝了酒，他可能性侵害自己的女兒高達兩三年，那假設這種關了以後再讓他回去，這種經常就是把小孩子的監護權就判給媽媽了，假設沒有的話，我認為他回去以後，他已經變成一種習慣了，那這種人的話連自己的子女他都性侵害兩三年的話，我認為他以後還是非常高的。那這種監護權應該是要判給媽媽的，通常是媽媽自己來檢舉，或是學校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七、那些危險因子最能預測性侵害犯罪者的再犯行為？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我是覺得前面三個都蠻危險的，戀童、異常性癖好、和有性侵害的前科。這個異常的性癖好包含的應該是有使用暴力，有些是強姦的過程裡面使用高度的暴力啦，那這些與性無關啦，這也是異常性癖好的一些概念。還有這個性侵害前科啦，我是認為比較高的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如果說自我控制能力弱，他沒有那種犯罪的罪惡感，觀念嚴重偏差，社會接納他的能力又弱，那本身自己謀生的能力都有問題了，就好吃懶做那樣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教化科科長】</w:t>
      </w:r>
      <w:r>
        <w:rPr>
          <w:rFonts w:ascii="標楷體" w:hAnsi="標楷體" w:cs="標楷體" w:eastAsia="標楷體"/>
        </w:rPr>
        <w:t>其實再犯率比較高我的感覺就是喔，經過診療他前科部分還是性侵害部分喔，就是診療沒有用的話再進來診療還是沒有用，他出去還是會再犯性侵害這個罪。還有像這個癖好的東西喔，比較難戒除啦，在難戒除的情況下他當然出去還是會再犯這一類型的罪。所以說一般再犯還是累犯多的情況下，他本身一定就是有心理疾病，經過我們矯正機關矯正之後無效，出去之後他還是再犯，再犯一定還是性侵害罪，所以再犯率還是這些有不良習性、習慣啦、心理疾病部分這類的人，再犯率會比較高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一般來講，我們這邊如果最後是治療無效的啦，我看通常心理醫生會給他寫反社會人格，有反社會人格的話，他的再犯率就是蠻高的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b/>
          <w:bCs/>
        </w:rPr>
        <w:t>【科員】</w:t>
      </w:r>
      <w:r>
        <w:rPr>
          <w:rFonts w:ascii="標楷體" w:hAnsi="標楷體" w:cs="標楷體" w:eastAsia="標楷體"/>
        </w:rPr>
        <w:t>有酗酒習慣的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我認為是酗酒喔，他那個亂倫比例並不高，但是酗酒又性侵害自己的女兒，這種就很高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教化科科長】</w:t>
      </w:r>
      <w:r>
        <w:rPr>
          <w:rFonts w:ascii="標楷體" w:hAnsi="標楷體" w:cs="標楷體" w:eastAsia="標楷體"/>
        </w:rPr>
        <w:t>我覺得如果能夠這個診療評估在治療的過程中，能有專門的心理醫師或是專門的心理精神科，如果有很專業的團體很用心的去治療的話，那性侵害罪的再犯率就會比較低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教誨師】</w:t>
      </w:r>
      <w:r>
        <w:rPr>
          <w:rFonts w:ascii="標楷體" w:hAnsi="標楷體" w:cs="標楷體" w:eastAsia="標楷體"/>
        </w:rPr>
        <w:t>智能不足部分集中在一些未滿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歲以下的，甚至兒童，七八歲，智能不足罪集中在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歲以上幾乎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不可能啦，幾乎沒有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ascii="標楷體" w:hAnsi="標楷體" w:cs="標楷體" w:eastAsia="標楷體"/>
          <w:b/>
          <w:bCs/>
        </w:rPr>
        <w:t>【調查分類科科長】</w:t>
      </w:r>
      <w:r>
        <w:rPr>
          <w:rFonts w:ascii="標楷體" w:hAnsi="標楷體" w:cs="標楷體" w:eastAsia="標楷體"/>
        </w:rPr>
        <w:t>智能不足（犯性犯罪）部分不多，倒是有一些被性侵害的對象是智能不足的。</w:t>
      </w:r>
    </w:p>
    <w:p>
      <w:pPr>
        <w:pStyle w:val="Normal"/>
        <w:spacing w:lineRule="exact" w:line="40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【教化科科長】</w:t>
      </w:r>
      <w:r>
        <w:rPr>
          <w:rFonts w:ascii="標楷體" w:hAnsi="標楷體" w:cs="標楷體" w:eastAsia="標楷體"/>
        </w:rPr>
        <w:t>其實智能不足的話，像剛才同仁講，如果沒有誘因的話，他如何去做性侵害？一定是有可能他嘗試到之後，就變成一直累積下來的習慣，那感覺就是很好，他就會一直一直會去做，做這方面的事。以前沒有被害人就是犯罪黑數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28" w:right="1985" w:gutter="0" w:header="1418" w:top="2268" w:footer="1418" w:bottom="2268"/>
      <w:pgNumType w:start="9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性侵害犯罪再犯率及危險因子之研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附錄一 高雄監獄焦點訪談內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 w:cs="標楷體"/>
      <w:szCs w:val="28"/>
      <w:shd w:fill="D8D8D8" w:val="clear"/>
    </w:rPr>
  </w:style>
  <w:style w:type="paragraph" w:styleId="2">
    <w:name w:val="本文 2"/>
    <w:basedOn w:val="Normal"/>
    <w:qFormat/>
    <w:pPr/>
    <w:rPr>
      <w:rFonts w:ascii="標楷體" w:hAnsi="標楷體" w:eastAsia="標楷體" w:cs="標楷體"/>
      <w:color w:val="0000FF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11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4">
    <w:name w:val="樣式-標題4"/>
    <w:basedOn w:val="Heading3"/>
    <w:qFormat/>
    <w:pPr>
      <w:numPr>
        <w:ilvl w:val="0"/>
        <w:numId w:val="0"/>
      </w:numPr>
      <w:outlineLvl w:val="9"/>
    </w:pPr>
    <w:rPr>
      <w:rFonts w:ascii="標楷體" w:hAnsi="標楷體" w:eastAsia="標楷體" w:cs="標楷體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7983" w:leader="dot"/>
      </w:tabs>
      <w:spacing w:before="120" w:after="120"/>
      <w:jc w:val="center"/>
    </w:pPr>
    <w:rPr>
      <w:rFonts w:ascii="標楷體" w:hAnsi="標楷體" w:eastAsia="標楷體" w:cs="標楷體"/>
      <w:b/>
      <w:bCs/>
      <w:caps/>
      <w:lang w:val="en-US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00"/>
      <w:kern w:val="0"/>
      <w:szCs w:val="20"/>
    </w:rPr>
  </w:style>
  <w:style w:type="paragraph" w:styleId="41">
    <w:name w:val="標題4"/>
    <w:basedOn w:val="Heading3"/>
    <w:qFormat/>
    <w:pPr>
      <w:numPr>
        <w:ilvl w:val="0"/>
        <w:numId w:val="0"/>
      </w:numPr>
      <w:snapToGrid w:val="false"/>
      <w:spacing w:lineRule="exact" w:line="480" w:before="180" w:after="0"/>
      <w:jc w:val="both"/>
      <w:outlineLvl w:val="9"/>
    </w:pPr>
    <w:rPr>
      <w:rFonts w:ascii="標楷體" w:hAnsi="標楷體" w:eastAsia="標楷體" w:cs="標楷體"/>
      <w:b w:val="false"/>
      <w:color w:val="000000"/>
      <w:sz w:val="24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56:00Z</dcterms:created>
  <dc:creator>NCR</dc:creator>
  <dc:description/>
  <dc:language>en-US</dc:language>
  <cp:lastModifiedBy>NCR</cp:lastModifiedBy>
  <dcterms:modified xsi:type="dcterms:W3CDTF">2004-12-16T07:33:00Z</dcterms:modified>
  <cp:revision>5</cp:revision>
  <dc:subject/>
  <dc:title>性侵害犯罪再犯率及危險因子之研究期中報告</dc:title>
</cp:coreProperties>
</file>