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>造字檔所有字的內碼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140 8141 8142 8143  8144 8145 8146 8147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148 8149 814A 814B  814C 814D 814E 814F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150 8151 8152 8153  8154 8155 8156 8157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158 8159 815A 815B  815C 815D 815E 815F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160 8161 8162 8163  8164 8165 8166 8167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168 8169 816A 816B  816C 816D 816E 816F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170 8171 8172 8173  8174 8175 8176 8177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178 8179 817A 817B  817C 817D 817E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81A1 81A2 81A3  81A4 81A5 81A6 81A7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1A8 81A9 81AA 81AB  81AC 81AD 81AE 81AF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1B0 81B1 81B2 81B3  81B4 81B5 81B6 81B7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1B8 81B9 81BA 81BB  81BC 81BD 81BE 81BF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1C0 81C1 81C2 81C3  81C4 81C5 81C6 81C7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1C8 81C9 81CA 81CB  81CC 81CD 81CE 81CF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1D0 81D1 81D2 81D3  81D4 81D5 81D6 81D7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1D8 81D9 81DA 81DB  81DC 81DD 81DE 81DF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1E0 81E1 81E2 81E3  81E4 81E5 81E6 81E7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1E8 81E9 81EA 81EB  81EC 81ED 81EE 81EF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1F0 81F1 81F2 81F3  81F4 81F5 81F6 81F7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1F8 81F9 81FA 81FB  81FC 81FD 81FE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240 8241 8242 8243  8244 8245 8246 8247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248 8249 824A 824B  824C 824D 824E 824F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250 8251 8252 8253  8254 8255 8256 8257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258 8259 825A 825B  825C 825D 825E 825F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260 8261 8262 8263  8264 8265 8266 8267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268 8269 826A 826B  826C 826D 826E 826F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270 8271 8272 8273  8274 8275 8276 8277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278 8279 827A 827B  827C 827D 827E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82A1 82A2 82A3  82A4 82A5 82A6 82A7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2A8 82A9 82AA 82AB  82AC 82AD 82AE 82AF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2B0 82B1 82B2 82B3  82B4 82B5 82B6 82B7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2B8 82B9 82BA 82BB  82BC 82BD 82BE 82BF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2C0 82C1 82C2 82C3  82C4 82C5 82C6 82C7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2C8 82C9 82CA 82CB  82CC 82CD 82CE 82CF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2D0 82D1 82D2 82D3  82D4 82D5 82D6 82D7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2D8 82D9 82DA 82DB  82DC 82DD 82DE 82DF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2E0 82E1 82E2 82E3  82E4 82E5 82E6 82E7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2E8 82E9 82EA 82EB  82EC 82ED 82EE 82EF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2F0 82F1 82F2 82F3  82F4 82F5 82F6 82F7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2F8 82F9 82FA 82FB  82FC 82FD 82FE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340 8341 8342 8343  8344 8345 8346 8347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348 8349 834A 834B  834C 834D 834E 834F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350 8351 8352 8353  8354 8355 8356 8357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358 8359 835A 835B  835C 835D 835E 835F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360 8361 8362 8363  8364 8365 8366 8367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368 8369 836A 836B  836C 836D 836E 836F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370 8371 8372 8373  8374 8375 8376 8377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378 8379 837A 837B  837C 837D 837E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83A1 83A2 83A3  83A4 83A5 83A6 83A7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3A8 83A9 83AA 83AB  83AC 83AD 83AE 83AF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3B0 83B1 83B2 83B3  83B4 83B5 83B6 83B7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3B8 83B9 83BA 83BB  83BC 83BD 83BE 83BF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3C0 83C1 83C2 83C3  83C4 83C5 83C6 83C7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3C8 83C9 83CA 83CB  83CC 83CD 83CE 83CF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3D0 83D1 83D2 83D3  83D4 83D5 83D6 83D7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3D8 83D9 83DA 83DB  83DC 83DD 83DE 83DF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3E0 83E1 83E2 83E3  83E4 83E5 83E6 83E7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3E8 83E9 83EA 83EB  83EC 83ED 83EE 83EF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3F0 83F1 83F2 83F3  83F4 83F5 83F6 83F7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3F8 83F9 83FA 83FB  83FC 83FD 83FE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440 8441 8442 8443  8444 8445 8446 8447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448 8449 844A 844B  844C 844D 844E 844F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450 8451 8452 8453  8454 8455 8456 8457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458 8459 845A 845B  845C 845D 845E 845F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460 8461 8462 8463  8464 8465 8466 8467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468 8469 846A 846B  846C 846D 846E 846F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470 8471 8472 8473  8474 8475 8476 8477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478 8479 847A 847B  847C 847D 847E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84A1 84A2 84A3  84A4 84A5 84A6 84A7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4A8 84A9 84AA 84AB  84AC 84AD 84AE 84AF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4B0 84B1 84B2 84B3  84B4 84B5 84B6 84B7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4B8 84B9 84BA 84BB  84BC 84BD 84BE 84BF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4C0 84C1 84C2 84C3  84C4 84C5 84C6 84C7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4C8 84C9 84CA 84CB  84CC 84CD 84CE 84CF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4D0 84D1 84D2 84D3  84D4 84D5 84D6 84D7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4D8 84D9 84DA 84DB  84DC 84DD 84DE 84DF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4E0 84E1 84E2 84E3  84E4 84E5 84E6 84E7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4E8 84E9 84EA 84EB  84EC 84ED 84EE 84EF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4F0 84F1 84F2 84F3  84F4 84F5 84F6 84F7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4F8 84F9 84FA 84FB  84FC 84FD 84FE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540 8541 8542 8543  8544 8545 8546 8547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548 8549 854A 854B  854C 854D 854E 854F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550 8551 8552 8553  8554 8555 8556 8557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558 8559 855A 855B  855C 855D 855E 855F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560 8561 8562 8563  8564 8565 8566 8567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568 8569 856A 856B  856C 856D 856E 856F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570 8571 8572 8573  8574 8575 8576 8577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578 8579 857A 857B  857C 857D 857E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85A1 85A2 85A3  85A4 85A5 85A6 85A7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5A8 85A9 85AA 85AB  85AC 85AD 85AE 85AF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5B0 85B1 85B2 85B3  85B4 85B5 85B6 85B7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5B8 85B9 85BA 85BB  85BC 85BD 85BE 85BF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5C0 85C1 85C2 85C3  85C4 85C5 85C6 85C7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5C8 85C9 85CA 85CB  85CC 85CD 85CE 85CF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5D0 85D1 85D2 85D3  85D4 85D5 85D6 85D7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5D8 85D9 85DA 85DB  85DC 85DD 85DE 85DF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5E0 85E1 85E2 85E3  85E4 85E5 85E6 85E7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5E8 85E9 85EA 85EB  85EC 85ED 85EE 85EF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5F0 85F1 85F2 85F3  85F4 85F5 85F6 85F7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5F8 85F9 85FA 85FB  85FC 85FD 85FE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640 8641 8642 8643  8644 8645 8646 8647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648 8649 864A 864B  864C 864D 864E 864F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650 8651 8652 8653  8654 8655 8656 8657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658 8659 865A 865B  865C 865D 865E 865F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660 8661 8662 8663  8664 8665 8666 8667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668 8669 866A 866B  866C 866D 866E 866F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670 8671 8672 8673  8674 8675 8676 8677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678 8679 867A 867B  867C 867D 867E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86A1 86A2 86A3  86A4 86A5 86A6 86A7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6A8 86A9 86AA 86AB  86AC 86AD 86AE 86AF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6B0 86B1 86B2 86B3  86B4 86B5 86B6 86B7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6B8 86B9 86BA 86BB  86BC 86BD 86BE 86BF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6C0 86C1 86C2 86C3  86C4 86C5 86C6 86C7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6C8 86C9 86CA 86CB  86CC 86CD 86CE 86CF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6D0 86D1 86D2 86D3  86D4 86D5 86D6 86D7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6D8 86D9 86DA 86DB  86DC 86DD 86DE 86DF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6E0 86E1 86E2 86E3  86E4 86E5 86E6 86E7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6E8 86E9 86EA 86EB  86EC 86ED 86EE 86EF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6F0 86F1 86F2 86F3  86F4 86F5 86F6 86F7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6F8 86F9 86FA 86FB  86FC 86FD 86FE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740 8741 8742 8743  8744 8745 8746 8747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748 8749 874A 874B  874C 874D 874E 874F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750 8751 8752 8753  8754 8755 8756 8757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758 8759 875A 875B  875C 875D 875E 875F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760 8761 8762 8763  8764 8765 8766 8767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768 8769 876A 876B  876C 876D 876E 876F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770 8771 8772 8773  8774 8775 8776 8777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778 8779 877A 877B  877C 877D 877E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87A1 87A2 87A3  87A4 87A5 87A6 87A7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7A8 87A9 87AA 87AB  87AC 87AD 87AE 87AF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7B0 87B1 87B2 87B3  87B4 87B5 87B6 87B7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7B8 87B9 87BA 87BB  87BC 87BD 87BE 87BF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7C0 87C1 87C2 87C3  87C4 87C5 87C6 87C7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7C8 87C9 87CA 87CB  87CC 87CD 87CE 87CF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7D0 87D1 87D2 87D3  87D4 87D5 87D6 87D7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7D8 87D9 87DA 87DB  87DC 87DD 87DE 87DF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7E0 87E1 87E2 87E3  87E4 87E5 87E6 87E7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7E8 87E9 87EA 87EB  87EC 87ED 87EE 87EF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7F0 87F1 87F2 87F3  87F4 87F5 87F6 87F7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7F8 87F9 87FA 87FB  87FC 87FD 87FE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840 8841 8842 8843  8844 8845 8846 8847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848 8849 884A 884B  884C 884D 884E 884F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850 8851 8852 8853  8854 8855 8856 8857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858 8859 885A 885B  885C 885D 885E 885F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860 8861 8862 8863  8864 8865 8866 8867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868 8869 886A 886B  886C 886D 886E 886F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870 8871 8872 8873  8874 8875 8876 8877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878 8879 887A 887B  887C 887D 887E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88A1 88A2 88A3  88A4 88A5 88A6 88A7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8A8 88A9 88AA 88AB  88AC 88AD 88AE 88AF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8B0 88B1 88B2 88B3  88B4 88B5 88B6 88B7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8B8 88B9 88BA 88BB  88BC 88BD 88BE 88BF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8C0 88C1 88C2 88C3  88C4 88C5 88C6 88C7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8C8 88C9 88CA 88CB  88CC 88CD 88CE 88CF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8D0 88D1 88D2 88D3  88D4 88D5 88D6 88D7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8D8 88D9 88DA 88DB  88DC 88DD 88DE 88DF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8E0 88E1 88E2 88E3  88E4 88E5 88E6 88E7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8E8 88E9 88EA 88EB  88EC 88ED 88EE 88EF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8F0 88F1 88F2 88F3  88F4 88F5 88F6 88F7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8F8 88F9 88FA 88FB  88FC 88FD 88FE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940 8941 8942 8943  8944 8945 8946 8947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948 8949 894A 894B  894C 894D 894E 894F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950 8951 8952 8953  8954 8955 8956 8957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958 8959 895A 895B  895C 895D 895E 895F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960 8961 8962 8963  8964 8965 8966 8967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968 8969 896A 896B  896C 896D 896E 896F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970 8971 8972 8973  8974 8975 8976 8977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978 8979 897A 897B  897C 897D 897E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89A1 89A2 89A3  89A4 89A5 89A6 89A7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9A8 89A9 89AA 89AB  89AC 89AD 89AE 89AF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9B0 89B1 89B2 89B3  89B4 89B5 89B6 89B7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9B8 89B9 89BA 89BB  89BC 89BD 89BE 89BF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9C0 89C1 89C2 89C3  89C4 89C5 89C6 89C7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9C8 89C9 89CA 89CB  89CC 89CD 89CE 89CF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9D0 89D1 89D2 89D3  89D4 89D5 89D6 89D7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9D8 89D9 89DA 89DB  89DC 89DD 89DE 89DF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9E0 89E1 89E2 89E3  89E4 89E5 89E6 89E7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9E8 89E9 89EA 89EB  89EC 89ED 89EE 89EF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9F0 89F1 89F2 89F3  89F4 89F5 89F6 89F7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9F8 89F9 89FA 89FB  89FC 89FD 89FE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A40 8A41 8A42 8A43  8A44 8A45 8A46 8A47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A48 8A49 8A4A 8A4B  8A4C 8A4D 8A4E 8A4F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A50 8A51 8A52 8A53  8A54 8A55 8A56 8A57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A58 8A59 8A5A 8A5B  8A5C 8A5D 8A5E 8A5F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A60 8A61 8A62 8A63  8A64 8A65 8A66 8A67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A68 8A69 8A6A 8A6B  8A6C 8A6D 8A6E 8A6F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A70 8A71 8A72 8A73  8A74 8A75 8A76 8A77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A78 8A79 8A7A 8A7B  8A7C 8A7D 8A7E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8AA1 8AA2 8AA3  8AA4 8AA5 8AA6 8AA7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AA8 8AA9 8AAA 8AAB  8AAC 8AAD 8AAE 8AAF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AB0 8AB1 8AB2 8AB3  8AB4 8AB5 8AB6 8AB7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AB8 8AB9 8ABA 8ABB  8ABC 8ABD 8ABE 8ABF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AC0 8AC1 8AC2 8AC3  8AC4 8AC5 8AC6 8AC7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AC8 8AC9 8ACA 8ACB  8ACC 8ACD 8ACE 8ACF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AD0 8AD1 8AD2 8AD3  8AD4 8AD5 8AD6 8AD7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AD8 8AD9 8ADA 8ADB  8ADC 8ADD 8ADE 8ADF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AE0 8AE1 8AE2 8AE3  8AE4 8AE5 8AE6 8AE7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AE8 8AE9 8AEA 8AEB  8AEC 8AED 8AEE 8AEF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AF0 8AF1 8AF2 8AF3  8AF4 8AF5 8AF6 8AF7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AF8 8AF9 8AFA 8AFB  8AFC 8AFD 8AFE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B40 8B41 8B42 8B43  8B44 8B45 8B46 8B47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B48 8B49 8B4A 8B4B  8B4C 8B4D 8B4E 8B4F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B50 8B51 8B52 8B53  8B54 8B55 8B56 8B57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B58 8B59 8B5A 8B5B  8B5C 8B5D 8B5E 8B5F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B60 8B61 8B62 8B63  8B64 8B65 8B66 8B67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B68 8B69 8B6A 8B6B  8B6C 8B6D 8B6E 8B6F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B70 8B71 8B72 8B73  8B74 8B75 8B76 8B77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B78 8B79 8B7A 8B7B  8B7C 8B7D 8B7E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8BA1 8BA2 8BA3  8BA4 8BA5 8BA6 8BA7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BA8 8BA9 8BAA 8BAB  8BAC 8BAD 8BAE 8BAF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BB0 8BB1 8BB2 8BB3  8BB4 8BB5 8BB6 8BB7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BB8 8BB9 8BBA 8BBB  8BBC 8BBD 8BBE 8BBF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BC0 8BC1 8BC2 8BC3  8BC4 8BC5 8BC6 8BC7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BC8 8BC9 8BCA 8BCB  8BCC 8BCD 8BCE 8BCF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BD0 8BD1 8BD2 8BD3  8BD4 8BD5 8BD6 8BD7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BD8 8BD9 8BDA 8BDB  8BDC 8BDD 8BDE 8BDF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BE0 8BE1 8BE2 8BE3  8BE4 8BE5 8BE6 8BE7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BE8 8BE9 8BEA 8BEB  8BEC 8BED 8BEE 8BEF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BF0 8BF1 8BF2 8BF3  8BF4 8BF5 8BF6 8BF7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BF8 8BF9 8BFA 8BFB  8BFC 8BFD 8BFE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C40 8C41 8C42 8C43  8C44 8C45 8C46 8C47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C48 8C49 8C4A 8C4B  8C4C 8C4D 8C4E 8C4F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C50 8C51 8C52 8C53  8C54 8C55 8C56 8C57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C58 8C59 8C5A 8C5B  8C5C 8C5D 8C5E 8C5F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C60 8C61 8C62 8C63  8C64 8C65 8C66 8C67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C68 8C69 8C6A 8C6B  8C6C 8C6D 8C6E 8C6F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C70 8C71 8C72 8C73  8C74 8C75 8C76 8C77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C78 8C79 8C7A 8C7B  8C7C 8C7D 8C7E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8CA1 8CA2 8CA3  8CA4 8CA5 8CA6 8CA7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CA8 8CA9 8CAA 8CAB  8CAC 8CAD 8CAE 8CAF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CB0 8CB1 8CB2 8CB3  8CB4 8CB5 8CB6 8CB7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CB8 8CB9 8CBA 8CBB  8CBC 8CBD 8CBE 8CBF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CC0 8CC1 8CC2 8CC3  8CC4 8CC5 8CC6 8CC7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CC8 8CC9 8CCA 8CCB  8CCC 8CCD 8CCE 8CCF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CD0 8CD1 8CD2 8CD3  8CD4 8CD5 8CD6 8CD7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CD8 8CD9 8CDA 8CDB  8CDC 8CDD 8CDE 8CDF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CE0 8CE1 8CE2 8CE3  8CE4 8CE5 8CE6 8CE7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CE8 8CE9 8CEA 8CEB  8CEC 8CED 8CEE 8CEF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CF0 8CF1 8CF2 8CF3  8CF4 8CF5 8CF6 8CF7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CF8 8CF9 8CFA 8CFB  8CFC 8CFD 8CFE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D40 8D41 8D42 8D43  8D44 8D45 8D46 8D47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D48 8D49 8D4A 8D4B  8D4C 8D4D 8D4E 8D4F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D50 8D51 8D52 8D53  8D54 8D55 8D56 8D57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D58 8D59 8D5A 8D5B  8D5C 8D5D 8D5E 8D5F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D60 8D61 8D62 8D63  8D64 8D65 8D66 8D67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D68 8D69 8D6A 8D6B  8D6C 8D6D 8D6E 8D6F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D70 8D71 8D72 8D73  8D74 8D75 8D76 8D77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D78 8D79 8D7A 8D7B  8D7C 8D7D 8D7E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8DA1 8DA2 8DA3  8DA4 8DA5 8DA6 8DA7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DA8 8DA9 8DAA 8DAB  8DAC 8DAD 8DAE 8DAF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DB0 8DB1 8DB2 8DB3  8DB4 8DB5 8DB6 8DB7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DB8 8DB9 8DBA 8DBB  8DBC 8DBD 8DBE 8DBF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DC0 8DC1 8DC2 8DC3  8DC4 8DC5 8DC6 8DC7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DC8 8DC9 8DCA 8DCB  8DCC 8DCD 8DCE 8DCF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DD0 8DD1 8DD2 8DD3  8DD4 8DD5 8DD6 8DD7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DD8 8DD9 8DDA 8DDB  8DDC 8DDD 8DDE 8DDF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DE0 8DE1 8DE2 8DE3  8DE4 8DE5 8DE6 8DE7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DE8 8DE9 8DEA 8DEB  8DEC 8DED 8DEE 8DEF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DF0 8DF1 8DF2 8DF3  8DF4 8DF5 8DF6 8DF7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DF8 8DF9 8DFA 8DFB  8DFC 8DFD 8DFE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E40 8E41 8E42 8E43  8E44 8E45 8E46 8E47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E48 8E49 8E4A 8E4B  8E4C 8E4D 8E4E 8E4F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E50 8E51 8E52 8E53  8E54 8E55 8E56 8E57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E58 8E59 8E5A 8E5B  8E5C 8E5D 8E5E 8E5F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E60 8E61 8E62 8E63  8E64 8E65 8E66 8E67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E68 8E69 8E6A 8E6B  8E6C 8E6D 8E6E 8E6F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E70 8E71 8E72 8E73  8E74 8E75 8E76 8E77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E78 8E79 8E7A 8E7B  8E7C 8E7D 8E7E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8EA1 8EA2 8EA3  8EA4 8EA5 8EA6 8EA7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EA8 8EA9 8EAA 8EAB  8EAC 8EAD 8EAE 8EAF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EB0 8EB1 8EB2 8EB3  8EB4 8EB5 8EB6 8EB7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EB8 8EB9 8EBA 8EBB  8EBC 8EBD 8EBE 8EBF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EC0 8EC1 8EC2 8EC3  8EC4 8EC5 8EC6 8EC7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EC8 8EC9 8ECA 8ECB  8ECC 8ECD 8ECE 8ECF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ED0 8ED1 8ED2 8ED3  8ED4 8ED5 8ED6 8ED7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ED8 8ED9 8EDA 8EDB  8EDC 8EDD 8EDE 8EDF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EE0 8EE1 8EE2 8EE3  8EE4 8EE5 8EE6 8EE7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EE8 8EE9 8EEA 8EEB  8EEC 8EED 8EEE 8EEF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EF0 8EF1 8EF2 8EF3  8EF4 8EF5 8EF6 8EF7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EF8 8EF9 8EFA 8EFB  8EFC 8EFD 8EFE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F40 8F41 8F42 8F43  8F44 8F45 8F46 8F47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F48 8F49 8F4A 8F4B  8F4C 8F4D 8F4E 8F4F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F50 8F51 8F52 8F53  8F54 8F55 8F56 8F57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F58 8F59 8F5A 8F5B  8F5C 8F5D 8F5E 8F5F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F60 8F61 8F62 8F63  8F64 8F65 8F66 8F67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F68 8F69 8F6A 8F6B  8F6C 8F6D 8F6E 8F6F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F70 8F71 8F72 8F73  8F74 8F75 8F76 8F77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F78 8F79 8F7A 8F7B  8F7C 8F7D 8F7E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8FA1 8FA2 8FA3  8FA4 8FA5 8FA6 8FA7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FA8 8FA9 8FAA 8FAB  8FAC 8FAD 8FAE 8FAF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FB0 8FB1 8FB2 8FB3  8FB4 8FB5 8FB6 8FB7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FB8 8FB9 8FBA 8FBB  8FBC 8FBD 8FBE 8FBF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FC0 8FC1 8FC2 8FC3  8FC4 8FC5 8FC6 8FC7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FC8 8FC9 8FCA 8FCB  8FCC 8FCD 8FCE 8FCF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FD0 8FD1 8FD2 8FD3  8FD4 8FD5 8FD6 8FD7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FD8 8FD9 8FDA 8FDB  8FDC 8FDD 8FDE 8FDF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FE0 8FE1 8FE2 8FE3  8FE4 8FE5 8FE6 8FE7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FE8 8FE9 8FEA 8FEB  8FEC 8FED 8FEE 8FEF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FF0 8FF1 8FF2 8FF3  8FF4 8FF5 8FF6 8FF7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8FF8 8FF9 8FFA 8FFB  8FFC 8FFD 8FFE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040 9041 9042 9043  9044 9045 9046 9047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048 9049 904A 904B  904C 904D 904E 904F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050 9051 9052 9053  9054 9055 9056 9057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058 9059 905A 905B  905C 905D 905E 905F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060 9061 9062 9063  9064 9065 9066 9067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068 9069 906A 906B  906C 906D 906E 906F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070 9071 9072 9073  9074 9075 9076 9077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078 9079 907A 907B  907C 907D 907E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90A1 90A2 90A3  90A4 90A5 90A6 90A7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0A8 90A9 90AA 90AB  90AC 90AD 90AE 90AF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0B0 90B1 90B2 90B3  90B4 90B5 90B6 90B7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0B8 90B9 90BA 90BB  90BC 90BD 90BE 90BF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0C0 90C1 90C2 90C3  90C4 90C5 90C6 90C7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0C8 90C9 90CA 90CB  90CC 90CD 90CE 90CF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0D0 90D1 90D2 90D3  90D4 90D5 90D6 90D7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0D8 90D9 90DA 90DB  90DC 90DD 90DE 90DF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0E0 90E1 90E2 90E3  90E4 90E5 90E6 90E7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0E8 90E9 90EA 90EB  90EC 90ED 90EE 90EF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0F0 90F1 90F2 90F3  90F4 90F5 90F6 90F7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0F8 90F9 90FA 90FB  90FC 90FD 90FE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140 9141 9142 9143  9144 9145 9146 9147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148 9149 914A 914B  914C 914D 914E 914F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150 9151 9152 9153  9154 9155 9156 9157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158 9159 915A 915B  915C 915D 915E 915F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160 9161 9162 9163  9164 9165 9166 9167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168 9169 916A 916B  916C 916D 916E 916F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170 9171 9172 9173  9174 9175 9176 9177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178 9179 917A 917B  917C 917D 917E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91A1 91A2 91A3  91A4 91A5 91A6 91A7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1A8 91A9 91AA 91AB  91AC 91AD 91AE 91AF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1B0 91B1 91B2 91B3  91B4 91B5 91B6 91B7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1B8 91B9 91BA 91BB  91BC 91BD 91BE 91BF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1C0 91C1 91C2 91C3  91C4 91C5 91C6 91C7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1C8 91C9 91CA 91CB  91CC 91CD 91CE 91CF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1D0 91D1 91D2 91D3  91D4 91D5 91D6 91D7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1D8 91D9 91DA 91DB  91DC 91DD 91DE 91DF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1E0 91E1 91E2 91E3  91E4 91E5 91E6 91E7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1E8 91E9 91EA 91EB  91EC 91ED 91EE 91EF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1F0 91F1 91F2 91F3  91F4 91F5 91F6 91F7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1F8 91F9 91FA 91FB  91FC 91FD 91FE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240 9241 9242 9243  9244 9245 9246 9247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248 9249 924A 924B  924C 924D 924E 924F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250 9251 9252 9253  9254 9255 9256 9257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258 9259 925A 925B  925C 925D 925E 925F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260 9261 9262 9263  9264 9265 9266 9267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268 9269 926A 926B  926C 926D 926E 926F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270 9271 9272 9273  9274 9275 9276 9277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278 9279 927A 927B  927C 927D 927E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92A1 92A2 92A3  92A4 92A5 92A6 92A7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2A8 92A9 92AA 92AB  92AC 92AD 92AE 92AF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2B0 92B1 92B2 92B3  92B4 92B5 92B6 92B7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2B8 92B9 92BA 92BB  92BC 92BD 92BE 92BF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2C0 92C1 92C2 92C3  92C4 92C5 92C6 92C7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2C8 92C9 92CA 92CB  92CC 92CD 92CE 92CF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2D0 92D1 92D2 92D3  92D4 92D5 92D6 92D7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2D8 92D9 92DA 92DB  92DC 92DD 92DE 92DF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2E0 92E1 92E2 92E3  92E4 92E5 92E6 92E7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2E8 92E9 92EA 92EB  92EC 92ED 92EE 92EF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2F0 92F1 92F2 92F3  92F4 92F5 92F6 92F7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2F8 92F9 92FA 92FB  92FC 92FD 92FE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340 9341 9342 9343  9344 9345 9346 9347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348 9349 934A 934B  934C 934D 934E 934F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350 9351 9352 9353  9354 9355 9356 9357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358 9359 935A 935B  935C 935D 935E 935F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360 9361 9362 9363  9364 9365 9366 9367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368 9369 936A 936B  936C 936D 936E 936F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370 9371 9372 9373  9374 9375 9376 9377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378 9379 937A 937B  937C 937D 937E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93A1 93A2 93A3  93A4 93A5 93A6 93A7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3A8 93A9 93AA 93AB  93AC 93AD 93AE 93AF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3B0 93B1 93B2 93B3  93B4 93B5 93B6 93B7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3B8 93B9 93BA 93BB  93BC 93BD 93BE 93BF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3C0 93C1 93C2 93C3  93C4 93C5 93C6 93C7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3C8 93C9 93CA 93CB  93CC 93CD 93CE 93CF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3D0 93D1 93D2 93D3  93D4 93D5 93D6 93D7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3D8 93D9 93DA 93DB  93DC 93DD 93DE 93DF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3E0 93E1 93E2 93E3  93E4 93E5 93E6 93E7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3E8 93E9 93EA 93EB  93EC 93ED 93EE 93EF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3F0 93F1 93F2 93F3  93F4 93F5 93F6 93F7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3F8 93F9 93FA 93FB  93FC 93FD 93FE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440 9441 9442 9443  9444 9445 9446 9447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448 9449 944A 944B  944C 944D 944E 944F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450 9451 9452 9453  9454 9455 9456 9457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458 9459 945A 945B  945C 945D 945E 945F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460 9461 9462 9463  9464 9465 9466 9467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468 9469 946A 946B  946C 946D 946E 946F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470 9471 9472 9473  9474 9475 9476 9477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478 9479 947A 947B  947C 947D 947E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94A1 94A2 94A3  94A4 94A5 94A6 94A7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4A8 94A9 94AA 94AB  94AC 94AD 94AE 94AF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4B0 94B1 94B2 94B3  94B4 94B5 94B6 94B7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4B8 94B9 94BA 94BB  94BC 94BD 94BE 94BF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4C0 94C1 94C2 94C3  94C4 94C5 94C6 94C7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4C8 94C9 94CA 94CB  94CC 94CD 94CE 94CF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4D0 94D1 94D2 94D3  94D4 94D5 94D6 94D7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4D8 94D9 94DA 94DB  94DC 94DD 94DE 94DF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4E0 94E1 94E2 94E3  94E4 94E5 94E6 94E7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4E8 94E9 94EA 94EB  94EC 94ED 94EE 94EF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4F0 94F1 94F2 94F3  94F4 94F5 94F6 94F7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4F8 94F9 94FA 94FB  94FC 94FD 94FE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540 9541 9542 9543  9544 9545 9546 9547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548 9549 954A 954B  954C 954D 954E 954F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550 9551 9552 9553  9554 9555 9556 9557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558 9559 955A 955B  955C 955D 955E 955F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560 9561 9562 9563  9564 9565 9566 9567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568 9569 956A 956B  956C 956D 956E 956F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570 9571 9572 9573  9574 9575 9576 9577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578 9579 957A 957B  957C 957D 957E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95A1 95A2 95A3  95A4 95A5 95A6 95A7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5A8 95A9 95AA 95AB  95AC 95AD 95AE 95AF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5B0 95B1 95B2 95B3  95B4 95B5 95B6 95B7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5B8 95B9 95BA 95BB  95BC 95BD 95BE 95BF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5C0 95C1 95C2 95C3  95C4 95C5 95C6 95C7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5C8 95C9 95CA 95CB  95CC 95CD 95CE 95CF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5D0 95D1 95D2 95D3  95D4 95D5 95D6 95D7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5D8 95D9 95DA 95DB  95DC 95DD 95DE 95DF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5E0 95E1 95E2 95E3  95E4 95E5 95E6 95E7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5E8 95E9 95EA 95EB  95EC 95ED 95EE 95EF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5F0 95F1 95F2 95F3  95F4 95F5 95F6 95F7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5F8 95F9 95FA 95FB  95FC 95FD 95FE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640 9641 9642 9643  9644 9645 9646 9647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648 9649 964A 964B  964C 964D 964E 964F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650 9651 9652 9653  9654 9655 9656 9657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658 9659 965A 965B  965C 965D 965E 965F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660 9661 9662 9663  9664 9665 9666 9667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668 9669 966A 966B  966C 966D 966E 966F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670 9671 9672 9673  9674 9675 9676 9677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678 9679 967A 967B  967C 967D 967E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96A1 96A2 96A3  96A4 96A5 96A6 96A7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6A8 96A9 96AA 96AB  96AC 96AD 96AE 96AF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6B0 96B1 96B2 96B3  96B4 96B5 96B6 96B7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6B8 96B9 96BA 96BB  96BC 96BD 96BE 96BF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6C0 96C1 96C2 96C3  96C4 96C5 96C6 96C7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6C8 96C9 96CA 96CB  96CC 96CD 96CE 96CF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6D0 96D1 96D2 96D3  96D4 96D5 96D6 96D7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6D8 96D9 96DA 96DB  96DC 96DD 96DE 96DF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6E0 96E1 96E2 96E3  96E4 96E5 96E6 96E7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6E8 96E9 96EA 96EB  96EC 96ED 96EE 96EF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6F0 96F1 96F2 96F3  96F4 96F5 96F6 96F7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6F8 96F9 96FA 96FB  96FC 96FD 96FE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740 9741 9742 9743  9744 9745 9746 9747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748 9749 974A 974B  974C 974D 974E 974F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750 9751 9752 9753  9754 9755 9756 9757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758 9759 975A 975B  975C 975D 975E 975F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760 9761 9762 9763  9764 9765 9766 9767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768 9769 976A 976B  976C 976D 976E 976F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770 9771 9772 9773  9774 9775 9776 9777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778 9779 977A 977B  977C 977D 977E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97A1 97A2 97A3  97A4 97A5 97A6 97A7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7A8 97A9 97AA 97AB  97AC 97AD 97AE 97AF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7B0 97B1 97B2 97B3  97B4 97B5 97B6 97B7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7B8 97B9 97BA 97BB  97BC 97BD 97BE 97BF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7C0 97C1 97C2 97C3  97C4 97C5 97C6 97C7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7C8 97C9 97CA 97CB  97CC 97CD 97CE 97CF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7D0 97D1 97D2 97D3  97D4 97D5 97D6 97D7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7D8 97D9 97DA 97DB  97DC 97DD 97DE 97DF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7E0 97E1 97E2 97E3  97E4 97E5 97E6 97E7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7E8 97E9 97EA 97EB  97EC 97ED 97EE 97EF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7F0 97F1 97F2 97F3  97F4 97F5 97F6 97F7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7F8 97F9 97FA 97FB  97FC 97FD 97FE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840 9841 9842 9843  9844 9845 9846 9847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848 9849 984A 984B  984C 984D 984E 984F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850 9851 9852 9853  9854 9855 9856 9857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858 9859 985A 985B  985C 985D 985E 985F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860 9861 9862 9863  9864 9865 9866 9867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868 9869 986A 986B  986C 986D 986E 986F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870 9871 9872 9873  9874 9875 9876 9877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878 9879 987A 987B  987C 987D 987E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98A1 98A2 98A3  98A4 98A5 98A6 98A7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8A8 98A9 98AA 98AB  98AC 98AD 98AE 98AF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8B0 98B1 98B2 98B3  98B4 98B5 98B6 98B7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8B8 98B9 98BA 98BB  98BC 98BD 98BE 98BF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8C0 98C1 98C2 98C3  98C4 98C5 98C6 98C7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8C8 98C9 98CA 98CB  98CC 98CD 98CE 98CF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8D0 98D1 98D2 98D3  98D4 98D5 98D6 98D7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8D8 98D9 98DA 98DB  98DC 98DD 98DE 98DF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8E0 98E1 98E2 98E3  98E4 98E5 98E6 98E7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8E8 98E9 98EA 98EB  98EC 98ED 98EE 98EF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8F0 98F1 98F2 98F3  98F4 98F5 98F6 98F7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8F8 98F9 98FA 98FB  98FC 98FD 98FE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940 9941 9942 9943  9944 9945 9946 9947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948 9949 994A 994B  994C 994D 994E 994F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950 9951 9952 9953  9954 9955 9956 9957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958 9959 995A 995B  995C 995D 995E 995F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960 9961 9962 9963  9964 9965 9966 9967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968 9969 996A 996B  996C 996D 996E 996F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970 9971 9972 9973  9974 9975 9976 9977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978 9979 997A 997B  997C 997D 997E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99A1 99A2 99A3  99A4 99A5 99A6 99A7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9A8 99A9 99AA 99AB  99AC 99AD 99AE 99AF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9B0 99B1 99B2 99B3  99B4 99B5 99B6 99B7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9B8 99B9 99BA 99BB  99BC 99BD 99BE 99BF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9C0 99C1 99C2 99C3  99C4 99C5 99C6 99C7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9C8 99C9 99CA 99CB  99CC 99CD 99CE 99CF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9D0 99D1 99D2 99D3  99D4 99D5 99D6 99D7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9D8 99D9 99DA 99DB  99DC 99DD 99DE 99DF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9E0 99E1 99E2 99E3  99E4 99E5 99E6 99E7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9E8 99E9 99EA 99EB  99EC 99ED 99EE 99EF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9F0 99F1 99F2 99F3  99F4 99F5 99F6 99F7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9F8 99F9 99FA 99FB  99FC 99FD 99FE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A40 9A41 9A42 9A43  9A44 9A45 9A46 9A47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A48 9A49 9A4A 9A4B  9A4C 9A4D 9A4E 9A4F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A50 9A51 9A52 9A53  9A54 9A55 9A56 9A57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A58 9A59 9A5A 9A5B  9A5C 9A5D 9A5E 9A5F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A60 9A61 9A62 9A63  9A64 9A65 9A66 9A67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A68 9A69 9A6A 9A6B  9A6C 9A6D 9A6E 9A6F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A70 9A71 9A72 9A73  9A74 9A75 9A76 9A77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A78 9A79 9A7A 9A7B  9A7C 9A7D 9A7E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9AA1 9AA2 9AA3  9AA4 9AA5 9AA6 9AA7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AA8 9AA9 9AAA 9AAB  9AAC 9AAD 9AAE 9AAF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AB0 9AB1 9AB2 9AB3  9AB4 9AB5 9AB6 9AB7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AB8 9AB9 9ABA 9ABB  9ABC 9ABD 9ABE 9ABF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AC0 9AC1 9AC2 9AC3  9AC4 9AC5 9AC6 9AC7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AC8 9AC9 9ACA 9ACB  9ACC 9ACD 9ACE 9ACF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AD0 9AD1 9AD2 9AD3  9AD4 9AD5 9AD6 9AD7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AD8 9AD9 9ADA 9ADB  9ADC 9ADD 9ADE 9ADF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AE0 9AE1 9AE2 9AE3  9AE4 9AE5 9AE6 9AE7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AE8 9AE9 9AEA 9AEB  9AEC 9AED 9AEE 9AEF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AF0 9AF1 9AF2 9AF3  9AF4 9AF5 9AF6 9AF7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AF8 9AF9 9AFA 9AFB  9AFC 9AFD 9AFE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B40 9B41 9B42 9B43  9B44 9B45 9B46 9B47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B48 9B49 9B4A 9B4B  9B4C 9B4D 9B4E 9B4F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B50 9B51 9B52 9B53  9B54 9B55 9B56 9B57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B58 9B59 9B5A 9B5B  9B5C 9B5D 9B5E 9B5F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B60 9B61 9B62 9B63  9B64 9B65 9B66 9B67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B68 9B69 9B6A 9B6B  9B6C 9B6D 9B6E 9B6F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B70 9B71 9B72 9B73  9B74 9B75 9B76 9B77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B78 9B79 9B7A 9B7B  9B7C 9B7D 9B7E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9BA1 9BA2 9BA3  9BA4 9BA5 9BA6 9BA7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BA8 9BA9 9BAA 9BAB  9BAC 9BAD 9BAE 9BAF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BB0 9BB1 9BB2 9BB3  9BB4 9BB5 9BB6 9BB7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BB8 9BB9 9BBA 9BBB  9BBC 9BBD 9BBE 9BBF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BC0 9BC1 9BC2 9BC3  9BC4 9BC5 9BC6 9BC7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BC8 9BC9 9BCA 9BCB  9BCC 9BCD 9BCE 9BCF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BD0 9BD1 9BD2 9BD3  9BD4 9BD5 9BD6 9BD7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BD8 9BD9 9BDA 9BDB  9BDC 9BDD 9BDE 9BDF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BE0 9BE1 9BE2 9BE3  9BE4 9BE5 9BE6 9BE7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BE8 9BE9 9BEA 9BEB  9BEC 9BED 9BEE 9BEF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BF0 9BF1 9BF2 9BF3  9BF4 9BF5 9BF6 9BF7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BF8 9BF9 9BFA 9BFB  9BFC 9BFD 9BFE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C40 9C41 9C42 9C43  9C44 9C45 9C46 9C47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C48 9C49 9C4A 9C4B  9C4C 9C4D 9C4E 9C4F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C50 9C51 9C52 9C53  9C54 9C55 9C56 9C57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C58 9C59 9C5A 9C5B  9C5C 9C5D 9C5E 9C5F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C60 9C61 9C62 9C63  9C64 9C65 9C66 9C67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C68 9C69 9C6A 9C6B  9C6C 9C6D 9C6E 9C6F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C70 9C71 9C72 9C73  9C74 9C75 9C76 9C77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C78 9C79 9C7A 9C7B  9C7C 9C7D 9C7E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9CA1 9CA2 9CA3  9CA4 9CA5 9CA6 9CA7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CA8 9CA9 9CAA 9CAB  9CAC 9CAD 9CAE 9CAF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CB0 9CB1 9CB2 9CB3  9CB4 9CB5 9CB6 9CB7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CB8 9CB9 9CBA 9CBB  9CBC 9CBD 9CBE 9CBF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CC0 9CC1 9CC2 9CC3  9CC4 9CC5 9CC6 9CC7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CC8 9CC9 9CCA 9CCB  9CCC 9CCD 9CCE 9CCF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CD0 9CD1 9CD2 9CD3  9CD4 9CD5 9CD6 9CD7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CD8 9CD9 9CDA 9CDB  9CDC 9CDD 9CDE 9CDF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CE0 9CE1 9CE2 9CE3  9CE4 9CE5 9CE6 9CE7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CE8 9CE9 9CEA 9CEB  9CEC 9CED 9CEE 9CEF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CF0 9CF1 9CF2 9CF3  9CF4 9CF5 9CF6 9CF7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CF8 9CF9 9CFA 9CFB  9CFC 9CFD 9CFE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D40 9D41 9D42 9D43  9D44 9D45 9D46 9D47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D48 9D49 9D4A 9D4B  9D4C 9D4D 9D4E 9D4F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D50 9D51 9D52 9D53  9D54 9D55 9D56 9D57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D58 9D59 9D5A 9D5B  9D5C 9D5D 9D5E 9D5F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D60 9D61 9D62 9D63  9D64 9D65 9D66 9D67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D68 9D69 9D6A 9D6B  9D6C 9D6D 9D6E 9D6F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D70 9D71 9D72 9D73  9D74 9D75 9D76 9D77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D78 9D79 9D7A 9D7B  9D7C 9D7D 9D7E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9DA1 9DA2 9DA3  9DA4 9DA5 9DA6 9DA7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DA8 9DA9 9DAA 9DAB  9DAC 9DAD 9DAE 9DAF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DB0 9DB1 9DB2 9DB3  9DB4 9DB5 9DB6 9DB7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DB8 9DB9 9DBA 9DBB  9DBC 9DBD 9DBE 9DBF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DC0 9DC1 9DC2 9DC3  9DC4 9DC5 9DC6 9DC7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DC8 9DC9 9DCA 9DCB  9DCC 9DCD 9DCE 9DCF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DD0 9DD1 9DD2 9DD3  9DD4 9DD5 9DD6 9DD7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DD8 9DD9 9DDA 9DDB  9DDC 9DDD 9DDE 9DDF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DE0 9DE1 9DE2 9DE3  9DE4 9DE5 9DE6 9DE7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DE8 9DE9 9DEA 9DEB  9DEC 9DED 9DEE 9DEF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DF0 9DF1 9DF2 9DF3  9DF4 9DF5 9DF6 9DF7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DF8 9DF9 9DFA 9DFB  9DFC 9DFD 9DFE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E40 9E41 9E42 9E43  9E44 9E45 9E46 9E47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E48 9E49 9E4A 9E4B  9E4C 9E4D 9E4E 9E4F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E50 9E51 9E52 9E53  9E54 9E55 9E56 9E57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E58 9E59 9E5A 9E5B  9E5C 9E5D 9E5E 9E5F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E60 9E61 9E62 9E63  9E64 9E65 9E66 9E67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E68 9E69 9E6A 9E6B  9E6C 9E6D 9E6E 9E6F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E70 9E71 9E72 9E73  9E74 9E75 9E76 9E77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E78 9E79 9E7A 9E7B  9E7C 9E7D 9E7E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9EA1 9EA2 9EA3  9EA4 9EA5 9EA6 9EA7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EA8 9EA9 9EAA 9EAB  9EAC 9EAD 9EAE 9EAF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EB0 9EB1 9EB2 9EB3  9EB4 9EB5 9EB6 9EB7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EB8 9EB9 9EBA 9EBB  9EBC 9EBD 9EBE 9EBF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EC0 9EC1 9EC2 9EC3  9EC4 9EC5 9EC6 9EC7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EC8 9EC9 9ECA 9ECB  9ECC 9ECD 9ECE 9ECF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ED0 9ED1 9ED2 9ED3  9ED4 9ED5 9ED6 9ED7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ED8 9ED9 9EDA 9EDB  9EDC 9EDD 9EDE 9EDF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EE0 9EE1 9EE2 9EE3  9EE4 9EE5 9EE6 9EE7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EE8 9EE9 9EEA 9EEB  9EEC 9EED 9EEE 9EEF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EF0 9EF1 9EF2 9EF3  9EF4 9EF5 9EF6 9EF7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EF8 9EF9 9EFA 9EFB  9EFC 9EFD 9EFE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F40 9F41 9F42 9F43  9F44 9F45 9F46 9F47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F48 9F49 9F4A 9F4B  9F4C 9F4D 9F4E 9F4F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F50 9F51 9F52 9F53  9F54 9F55 9F56 9F57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F58 9F59 9F5A 9F5B  9F5C 9F5D 9F5E 9F5F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F60 9F61 9F62 9F63  9F64 9F65 9F66 9F67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F68 9F69 9F6A 9F6B  9F6C 9F6D 9F6E 9F6F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F70 9F71 9F72 9F73  9F74 9F75 9F76 9F77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F78 9F79 9F7A 9F7B  9F7C 9F7D 9F7E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9FA1 9FA2 9FA3  9FA4 9FA5 9FA6 9FA7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FA8 9FA9 9FAA 9FAB  9FAC 9FAD 9FAE 9FAF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FB0 9FB1 9FB2 9FB3  9FB4 9FB5 9FB6 9FB7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FB8 9FB9 9FBA 9FBB  9FBC 9FBD 9FBE 9FBF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FC0 9FC1 9FC2 9FC3  9FC4 9FC5 9FC6 9FC7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FC8 9FC9 9FCA 9FCB  9FCC 9FCD 9FCE 9FCF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FD0 9FD1 9FD2 9FD3  9FD4 9FD5 9FD6 9FD7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FD8 9FD9 9FDA 9FDB  9FDC 9FDD 9FDE 9FDF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FE0 9FE1 9FE2 9FE3  9FE4 9FE5 9FE6 9FE7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FE8 9FE9 9FEA 9FEB  9FEC 9FED 9FEE 9FEF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FF0 9FF1 9FF2 9FF3  9FF4 9FF5 9FF6 9FF7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9FF8 9FF9 9FFA 9FFB  9FFC 9FFD 9FFE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A040 A041 A042 A043  A044 A045 A046 A047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A048 A049 A04A A04B  A04C A04D A04E A04F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A050 A051 A052 A053  A054 A055 A056 A057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A058 A059 A05A A05B  A05C A05D A05E A05F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A060 A061 A062 A063  A064 A065 A066 A067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A068 A069 A06A A06B  A06C A06D A06E A06F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A070 A071 A072 A073  A074 A075 A076 A077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A078 A079 A07A A07B  A07C A07D A07E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A0A1 A0A2 A0A3  A0A4 A0A5 A0A6 A0A7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A0A8 A0A9 A0AA A0AB  A0AC A0AD A0AE A0AF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A0B0 A0B1 A0B2 A0B3  A0B4 A0B5 A0B6 A0B7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A0B8 A0B9 A0BA A0BB  A0BC A0BD A0BE A0BF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A0C0 A0C1 A0C2 A0C3  A0C4 A0C5 A0C6 A0C7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A0C8 A0C9 A0CA A0CB  A0CC A0CD A0CE A0CF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A0D0 A0D1 A0D2 A0D3  A0D4 A0D5 A0D6 A0D7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A0D8 A0D9 A0DA A0DB  A0DC A0DD A0DE A0DF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A0E0 A0E1 A0E2 A0E3  A0E4 A0E5 A0E6 A0E7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A0E8 A0E9 A0EA A0EB  A0EC A0ED A0EE A0EF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A0F0 A0F1 A0F2 A0F3  A0F4 A0F5 A0F6 A0F7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A0F8 A0F9 A0FA A0FB  A0FC A0FD A0FE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A40 FA41 FA42 FA43  FA44 FA45 FA46 FA47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A48 FA49 FA4A FA4B  FA4C FA4D FA4E FA4F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A50 FA51 FA52 FA53  FA54 FA55 FA56 FA57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A58 FA59 FA5A FA5B  FA5C FA5D FA5E FA5F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A60 FA61 FA62 FA63  FA64 FA65 FA66 FA67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A68 FA69 FA6A FA6B  FA6C FA6D FA6E FA6F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A70 FA71 FA72 FA73  FA74 FA75 FA76 FA77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A78 FA79 FA7A FA7B  FA7C FA7D FA7E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FAA1 FAA2 FAA3  FAA4 FAA5 FAA6 FAA7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AA8 FAA9 FAAA FAAB  FAAC FAAD FAAE FAAF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AB0 FAB1 FAB2 FAB3  FAB4 FAB5 FAB6 FAB7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AB8 FAB9 FABA FABB  FABC FABD FABE FABF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AC0 FAC1 FAC2 FAC3  FAC4 FAC5 FAC6 FAC7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AC8 FAC9 FACA FACB  FACC FACD FACE FACF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AD0 FAD1 FAD2 FAD3  FAD4 FAD5 FAD6 FAD7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AD8 FAD9 FADA FADB  FADC FADD FADE FADF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AE0 FAE1 FAE2 FAE3  FAE4 FAE5 FAE6 FAE7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AE8 FAE9 FAEA FAEB  FAEC FAED FAEE FAEF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AF0 FAF1 FAF2 FAF3  FAF4 FAF5 FAF6 FAF7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AF8 FAF9 FAFA FAFB  FAFC FAFD FAFE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B40 FB41 FB42 FB43  FB44 FB45 FB46 FB47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B48 FB49 FB4A FB4B  FB4C FB4D FB4E FB4F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B50 FB51 FB52 FB53  FB54 FB55 FB56 FB57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B58 FB59 FB5A FB5B  FB5C FB5D FB5E FB5F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B60 FB61 FB62 FB63  FB64 FB65 FB66 FB67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B68 FB69 FB6A FB6B  FB6C FB6D FB6E FB6F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B70 FB71 FB72 FB73  FB74 FB75 FB76 FB77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B78 FB79 FB7A FB7B  FB7C FB7D FB7E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FBA1 FBA2 FBA3  FBA4 FBA5 FBA6 FBA7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BA8 FBA9 FBAA FBAB  FBAC FBAD FBAE FBAF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BB0 FBB1 FBB2 FBB3  FBB4 FBB5 FBB6 FBB7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BB8 FBB9 FBBA FBBB  FBBC FBBD FBBE FBBF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BC0 FBC1 FBC2 FBC3  FBC4 FBC5 FBC6 FBC7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BC8 FBC9 FBCA FBCB  FBCC FBCD FBCE FBCF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BD0 FBD1 FBD2 FBD3  FBD4 FBD5 FBD6 FBD7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BD8 FBD9 FBDA FBDB  FBDC FBDD FBDE FBDF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BE0 FBE1 FBE2 FBE3  FBE4 FBE5 FBE6 FBE7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BE8 FBE9 FBEA FBEB  FBEC FBED FBEE FBEF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BF0 FBF1 FBF2 FBF3  FBF4 FBF5 FBF6 FBF7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BF8 FBF9 FBFA FBFB  FBFC FBFD FBFE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C40 FC41 FC42 FC43  FC44 FC45 FC46 FC47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C48 FC49 FC4A FC4B  FC4C FC4D FC4E FC4F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C50 FC51 FC52 FC53  FC54 FC55 FC56 FC57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C58 FC59 FC5A FC5B  FC5C FC5D FC5E FC5F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C60 FC61 FC62 FC63  FC64 FC65 FC66 FC67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C68 FC69 FC6A FC6B  FC6C FC6D FC6E FC6F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C70 FC71 FC72 FC73  FC74 FC75 FC76 FC77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C78 FC79 FC7A FC7B  FC7C FC7D FC7E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FCA1 FCA2 FCA3  FCA4 FCA5 FCA6 FCA7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CA8 FCA9 FCAA FCAB  FCAC FCAD FCAE FCAF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CB0 FCB1 FCB2 FCB3  FCB4 FCB5 FCB6 FCB7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CB8 FCB9 FCBA FCBB  FCBC FCBD FCBE FCBF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CC0 FCC1 FCC2 FCC3  FCC4 FCC5 FCC6 FCC7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CC8 FCC9 FCCA FCCB  FCCC FCCD FCCE FCCF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CD0 FCD1 FCD2 FCD3  FCD4 FCD5 FCD6 FCD7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CD8 FCD9 FCDA FCDB  FCDC FCDD FCDE FCDF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CE0 FCE1 FCE2 FCE3  FCE4 FCE5 FCE6 FCE7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CE8 FCE9 FCEA FCEB  FCEC FCED FCEE FCEF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CF0 FCF1 FCF2 FCF3  FCF4 FCF5 FCF6 FCF7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CF8 FCF9 FCFA FCFB  FCFC FCFD FCFE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D40 FD41 FD42 FD43  FD44 FD45 FD46 FD47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D48 FD49 FD4A FD4B  FD4C FD4D FD4E FD4F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D50 FD51 FD52 FD53  FD54 FD55 FD56 FD57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D58 FD59 FD5A FD5B  FD5C FD5D FD5E FD5F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D60 FD61 FD62 FD63  FD64 FD65 FD66 FD67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D68 FD69 FD6A FD6B  FD6C FD6D FD6E FD6F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D70 FD71 FD72 FD73  FD74 FD75 FD76 FD77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D78 FD79 FD7A FD7B  FD7C FD7D FD7E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FDA1 FDA2 FDA3  FDA4 FDA5 FDA6 FDA7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DA8 FDA9 FDAA FDAB  FDAC FDAD FDAE FDAF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DB0 FDB1 FDB2 FDB3  FDB4 FDB5 FDB6 FDB7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DB8 FDB9 FDBA FDBB  FDBC FDBD FDBE FDBF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DC0 FDC1 FDC2 FDC3  FDC4 FDC5 FDC6 FDC7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DC8 FDC9 FDCA FDCB  FDCC FDCD FDCE FDCF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DD0 FDD1 FDD2 FDD3  FDD4 FDD5 FDD6 FDD7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DD8 FDD9 FDDA FDDB  FDDC FDDD FDDE FDDF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DE0 FDE1 FDE2 FDE3  FDE4 FDE5 FDE6 FDE7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DE8 FDE9 FDEA FDEB  FDEC FDED FDEE FDEF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DF0 FDF1 FDF2 FDF3  FDF4 FDF5 FDF6 FDF7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DF8 FDF9 FDFA FDFB  FDFC FDFD FDFE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E40 FE41 FE42 FE43  FE44 FE45 FE46 FE47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E48 FE49 FE4A FE4B  FE4C FE4D FE4E FE4F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E50 FE51 FE52 FE53  FE54 FE55 FE56 FE57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E58 FE59 FE5A FE5B  FE5C FE5D FE5E FE5F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E60 FE61 FE62 FE63  FE64 FE65 FE66 FE67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E68 FE69 FE6A FE6B  FE6C FE6D FE6E FE6F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E70 FE71 FE72 FE73  FE74 FE75 FE76 FE77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E78 FE79 FE7A FE7B  FE7C FE7D FE7E --7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--A0-- FEA1 FEA2 FEA3  FEA4 FEA5 FEA6 FEA7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EA8 FEA9 FEAA FEAB  FEAC FEAD FEAE FEAF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EB0 FEB1 FEB2 FEB3  FEB4 FEB5 FEB6 FEB7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EB8 FEB9 FEBA FEBB  FEBC FEBD FEBE FEBF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EC0 FEC1 FEC2 FEC3  FEC4 FEC5 FEC6 FEC7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EC8 FEC9 FECA FECB  FECC FECD FECE FECF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ED0 FED1 FED2 FED3  FED4 FED5 FED6 FED7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ED8 FED9 FEDA FEDB  FEDC FEDD FEDE FEDF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EE0 FEE1 FEE2 FEE3  FEE4 FEE5 FEE6 FEE7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EE8 FEE9 FEEA FEEB  FEEC FEED FEEE FEEF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EF0 FEF1 FEF2 FEF3  FEF4 FEF5 FEF6 FEF7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</w:t>
      </w:r>
      <w:r>
        <w:rPr>
          <w:rFonts w:cs="細明體;MingLiU"/>
        </w:rPr>
        <w:t>FEF8 FEF9 FEFA FEFB  FEFC FEFD FEFE --FF--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03:18:00Z</dcterms:created>
  <dc:creator>wteh</dc:creator>
  <dc:description/>
  <dc:language>en-US</dc:language>
  <cp:lastModifiedBy>wteh</cp:lastModifiedBy>
  <dcterms:modified xsi:type="dcterms:W3CDTF">2004-08-21T03:18:00Z</dcterms:modified>
  <cp:revision>2</cp:revision>
  <dc:subject/>
  <dc:title/>
</cp:coreProperties>
</file>